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wanna be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don't wanna be tame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Ram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your average friendly neighborhood polymorph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donated at no obligation to the public by myself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ersonal viruses or other computer worms. Upon each run of Mut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new self-decrypting module that, although always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similar, changes in size and cont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does not waste precious decryption module space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r antiheuristic measures. Add at your own will to your code if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onstantly changing, identity-crisis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yption module can range in siz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120 bytes. Include generous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itself occupies 1032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 include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 it i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