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is is MutaGen, one of the most powerful polymorphi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known to man. MutaGen is mainly designed for inclus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r other such toys, but may be utilized for any purpo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written viruses before, don't start with Mu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good viruses first and then work with this program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knowledge of assembly. Sometimes you may ne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 little to fit the module; if you have problems, obser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ruses and follow thei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and I don't particularly mind if you mess with this modu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MutaGen vX.X MnemoniX" st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ow to Use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relatively simple to use; the module only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the decryption module can range in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 to about 180 bytes (usually about 70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generous spac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v2.0 occupies 1938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utaGen is run, CX holds the length of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with decryption code. DS:DX point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es included for examples. This version includes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s I and ]I[. (MutaGenic Agent ][ was includ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I dumped it in favor of the third one.)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.COM infector that infects on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. It's not destructive, so don't be afraid to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virus is a powerful polymorphic stealth COM/EXE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disinfects itself when opened so as to fool virus scan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RC checkers will not even notice any change to inf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exceptions for SCAN.EXE and F-PROT.EXE and won't in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powerful virus, so if you play with it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iscellaneous BS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who is interested, I am MnemoniX, a programmer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viruses and miscellaneous electronic toys, located in wester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U.S.A. I created MutaGen because I just wasn't happ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engines in circulation. Most of them are buggy, and scan as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of the time. I believe I have alleviated these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 do not, by the way, intend to release the source co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the best one yet. I added many feature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ine very difficult to scan. There are more calls and jump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scanners, and I fixed some bugs that would cause system reb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(although to be honest I have no idea what caused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Disclaimer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� 1/94 - pers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0� 2/94 - first offical beta test version releas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as TpE, contain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5� 2/94 - fixed bugs &amp; made les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3/94 - first official version. Functionally perfec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4/94 - Added more variability in code and optimiz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Also added another demonstratio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b 4/94 - Fixed protected mode bug, I think. (Thanks Memory La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5/94 - Improved code yet more, added more power &amp;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, the first demo virus no longer scans as 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6/94 - Optimized some code and added more weird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7/94 - The definitive version. I fixed bugs with the IN and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that would occasional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many calls and jumps to make detectio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icult. If there is a next version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conclude.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