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 ��  </w:t>
      </w:r>
      <w:r>
        <w:rPr/>
        <w:t>i O L O G i C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 ��  </w:t>
      </w:r>
      <w:r>
        <w:rPr/>
        <w:t>A R f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us Creation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00   by MnemoniX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moniX is NOT responsible for any damages that may result from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any code that is generated by this program. Such damages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not mine. This program is for educational purposes only;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program is NOT to be distributed without th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or idiots! If you are unfamiliar with program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s of your PC, you should definitely not b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lease don't remove the "[BW]" signature from the code. It'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�   Beta 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0    Fixed minor superficial bugs and added suppor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logical Warfare Mutat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BIOLOGICAL WARF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Warfare is, of course, a virus creation kit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ssembly source code for a fully functional viru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s you give it. The assembly code generated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urbo Assembler; it should work with MASM, and perhap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as well, although it may require slight modification. It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 &amp; EXE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sident &amp; non-residen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ti-tra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 24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rectory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cryption, both standard and basic polymorphic (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logical Warfare Mutation Eng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iological Warfare is run, it will give you a menu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pertaining to the virus. You manipulate the options a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virus to your specifications. Any options that do not p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figuration you choose are ignored. 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ext - Any text you wish to appear within the virus, up to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esident - Specifies whether virus will be resident in memory or not.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a residen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nfect - Either COM, EXE, or both. Infects the correspo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Encryption - This determines the type of encryption to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. This can be either None, Basic, or Polymorphi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 is chosen no encryption will be used. If Basi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will use one of a number of encryp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random. If Polymorphic is chosen, the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 include the Biological Warfare Mutat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INT 24 Handler - "Y" specifies that the virus will steal DOS'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handler to avoid write protec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Anti-Trace - "Y" specifies that the virus will includes routines to th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vial debugging or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Maximum Size - Either Y or N. If "Y" is selected, the virus will not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.COM file too large for it. (.COM infec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Traversal - "N" specifies that the virus will only infec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; "Y" specifies the virus will move upw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tree. (Non-resident virus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Infections/run - Maximum number of files to infect each run. Selecting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cause all possible files to be infected.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ent virus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 Avoid COMMAND - "Y" specifies that the virus will not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.COM infec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EXE Marker - Two characters used to indicate an infected .EXE file. (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ec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 Overlay check - "Y" specifies that the virus will not infect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internal overlays. (.EXE infec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 Time stamp - This is used by either directory stealth or polymorph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ou can't use both directory stealth and polymorphis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elect polymorphism, infected files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imestamp. If you are making a resident vi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ymorphism is off, this timestamp is used to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ize increases from a directory listing. All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have their seconds field set to the gi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sence of this number indicates that no directory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polymorphic function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) Infect on -  Specifies what conditions the virus infects under. "EX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at the virus will infect on execute;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s that it will infect on file opening; and if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given, the viruses infects on execution and fil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sident virus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) Activate - If "Y" is chosen, the virus will include space for a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) More directory stealth - This may be only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stealth; it will make the increas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invisible from any file managing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 to a DIR command. If "Y"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eature is added. (Resident virus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options are set, enter "V" to create the virus source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 to quit. The source code can be compiled and then link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WARFARE MUTATION ENGINE (BW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WME is a polymorphic encryption engine that will make your viru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scan. It will create a different encryption algorithm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 and create a new copy of the virus, with very littl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mention at this point that this a VERY basic polymorph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 additions are encouraged, as this is mean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ool. You can use it in your own viruses as well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move the "BWME"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the BWME as a separate file - BWME.ASM. When you compile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 kit that uses BWME, this file must be access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Your can call it within your own program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:SI points to cod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:DI points to area to store resul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 is size of code to encrypt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is the offset at which the resulting code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_bw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nclude, at some point in the file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bwm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IOTPROOF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, as I have said, not for idiots. For this reaso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ed the program; if you received this program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, you should have been given the password. I have not been 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about hiding the password, but hopefully it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s out there from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SUGGESTIONS, AND OTHER HOUSEHOLD HAZ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have weeded out most of the bugs in the virus creation engine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am disgusted by the many non-functional virus creation ki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If you find bugs with a virus created, I would like to know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, giving all the information you can, perhaps eve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 screwed up on (no commercial programs, please). With your help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perfect the engine. Suggestions are always welcome as well;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percentage of the virus creation kits out there come with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saying "Next version I'll add these fantastic new features, et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unlikely there will even BE a next version. Nonetheless,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kit, I intend to optimize the code more (right now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omes out a bit bloated, although still functional) and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stealth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-AV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t sector infection, if I'm feeling ambit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t is : Biological Warfare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Mnem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