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don't wanna be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don't wanna be tame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Ram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h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; welcome to MutaGen, a compact but powerful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. MutaGen is mainly designed for inclus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r other worms, but may be utilized for any purpose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written viruses before, don't start with Mu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good viruses first and then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relatively simple to use; the module only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constantly changing, identity-crisis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yption module can range in size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120 bytes (usually about 6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generous spac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v1.00 occupies 1196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and DI will be destroyed; CX hold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ed module with decryp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 include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is interested, I am MnemoniX, a programmer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iruses and miscellaneous electronic toys, located in wester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.S.A. I created MutaGen because I just wasn't happ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engines in circulation. Most of them are buggy, and scan a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of the time. I believe I have alleviated these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now I have no plans to release the source; it has b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modifications, and now is helplessly obtuse. (I don't wan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gh at me.) Perhap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3/94 - first official version. Functionally perfec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