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&lt;&lt;==--==&gt;&gt;�� �� MutaGen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Quiescently Frozen Concoction of MnemoniX -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�a�gen (myoo't�-j�n') n. An agent that causes a bi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 mutation. - mu'ta-gen'ic (adj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 don't wanna be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 don't wanna be tamed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Ram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is your average friendly neighborhood polymorphic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, donated at no obligation to the public by myself f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ersonal viruses or other computer worms. Upon each run of Mut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 new self-decrypting module that, although always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similar, changes in size and conten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does not waste precious decryption module space with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or antiheuristic measures. Add at your own will to your code if you 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MutaGen, include at the beginning of your co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n  _MUTAGEN: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the time comes, call i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:SI = address of code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DI = area for encryp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 constantly changing, identity-crisis-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ryption module can range in size from 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120 bytes. Include generous sp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X = siz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utaGen itself occupies 1060 bytes itself;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include this 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X = offset in memory where decryp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at's RUN from; in other words, wher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summo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registers except segment registers and SP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with MutaGen, lather, rinse, repeat, etc. Examin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genic Agent virus included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aGen contains no harmful or destructive routines. As such,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generally amazing and wonderful being,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resulting from programs which may happen to implement Muta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de. You ran it, I did no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80� 1/94 - perso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0� 2/94 - first offical beta test version released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ned as TpE, contain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95� 2/94 - fixed bugs &amp; made less sca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I conclude. Enjo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&lt;&lt;==--==&gt;&gt;�� �� MnemoniX �� ��&lt;&lt;==--==&gt;&g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