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&lt;&lt;==--==&gt;&gt;�� �� MutaGen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escently Frozen Concoction of MnemoniX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�a�gen (myoo't�-j�n') n. An agent that causes a bi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mutation. - mu'ta-gen'ic (ad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tings; welcome to MutaGen, a powerful polymorphic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. MutaGen is mainly designed for inclusion in computer virus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but may be utilized for any purpose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written viruses before, don't start with Mu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good viruses first and then work with this program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knowledge of assembly. Sometimes you may ne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 little to fit the module; if you have problems, obser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iruses and follow thei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is relatively simple to use; the module only requi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taGen, include at the beginning of your co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n  _MUTAGEN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the time comes, call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= address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= area for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the decryption module can range in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to about 140 bytes (usually about 50-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generous spac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= 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taGen v1.3 occupies 1652 bytes itself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clude this 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= offset in memory where de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at's RUN from; in other words, wher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ummo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MutaGen is run, CX holds the length of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with decryption code. DS:DX points 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th MutaGen, lather, rinse, repeat, etc.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Agent viruses included for examples. The firs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infector, the second is a resident .COM infector. Both implemen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routines and can stump standard virus scanners as well as su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one who is interested, I am MnemoniX, a programmer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viruses and miscellaneous electronic toys, located in wester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U.S.A. I created MutaGen because I just wasn't happy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engines in circulation. Most of them are buggy, and scan as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 of the time. I believe I have alleviated these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I do not, by the way, intend to release the source co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contains no harmful or destructive routines. As such,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generally amazing and wonderful being,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programs which may happen to implement Mut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. You ran it, I did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80� 1/94 - pers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0� 2/94 - first offical beta test version releas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d as TpE, contain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5� 2/94 - fixed bugs &amp; made less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3/94 - first official version. Functionally perfect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4/94 - Added more variability in code and optimiz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 Also added another demonstratio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b 4/94 - Fixed protected mode bug, I think. (Thanks Memory La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5/94 - Improved code yet more, added more power &amp;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so, the first demo virus no longer scans as As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6/94 - Optimized some code and added more weird tw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conclude. Enjo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&lt;&lt;==--==&gt;&gt;�� �� MnemoniX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