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&lt;==--==&gt;&gt;�� �� MutaGen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escently Frozen Concoction of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�a�gen (myoo't�-j�n') n. An agent that causes a bi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mutation. - mu'ta-gen'ic (ad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tings; welcome to MutaGen, a powerful polymorphic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. MutaGen is mainly designed for inclusion in computer virus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s, but may be utilized for any purpose the user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t written viruses before, don't start with Mut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good viruses first and then work with this program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good knowledge of assembly. Sometimes you may ne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 little to fit the module; if you have problems, obser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viruses and follow thei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Use 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is relatively simple to use; the module only requir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taGen, include at the beginning of your co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n  _MUTAGEN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time comes, 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= address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rea for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- the decryption module can range in siz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 to about 120 bytes (usually about 50-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 generous space for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taGen v1.2 occupies 1544 bytes itself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this 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= offset in memory wher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t's RUN from; in other words, wher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ummo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MutaGen is run, CX holds the length of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ule with decryption code. DS:DX points to th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th MutaGen, lather, rinse, repeat, etc.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 viruses included for examples. The first is a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infector, the second is a resident .COM infector. Both implemen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routines and can stump standard virus scanners as well as su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scellaneous B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yone who is interested, I am MnemoniX, a programmer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viruses and miscellaneous electronic toys, located in wester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U.S.A. I created MutaGen because I just wasn't happy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engines in circulation. Most of them are buggy, and scan as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 of the time. I believe I have alleviated these problem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I do not, by the way, intend to release the source co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a major improvement over previous ones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ty of the code generated. The sample viruses pass throug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BSCAN unnoticed, and pass through McAfee's as well (when w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eddling garbage and make a real virus scanner? Not to mentio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n-functional ones out there. But I digress.) In the next vers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, I will hope to add more features and optimize the cod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I will just create another completely different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contains no harmful or destructive routines. As such,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generally amazing and wonderful being,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programs which may happen to implement Mut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. You ran it, I did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80� 1/94 - pers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0� 2/94 - first offical beta test version releas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as TpE, contain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5� 2/94 - fixed bugs &amp; made les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3/94 - first official version. Functionally perfect,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4/94 - Added more variability in code and optimiz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Also added another demonstration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b 4/94 - Fixed protected mode bug, I think. (Thanks Memory La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5/94 - Improved code yet more, added more power &amp; polymorp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lso, the first demo virus no longer scans as A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conclude. 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lt;&lt;==--==&gt;&gt;�� �� MnemoniX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