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C-Merlin V2.0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Merlin implements the DOS 'copy' program with data encryp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user to copy multiple files to a target disk or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ng the data as the copy pro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 function is particularly useful to users who need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data with remote users, or who need to keep offsite ba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h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Merlin encrypts data using the DES (Data Encryption Standard)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CB, CBC, CFB, CFB8, OFB, OFB8 modes. There is currently no known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to this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Merli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LIN input output /K:keyvalue /E /D /S /B /M:mode /V: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         The source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       The destination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K:keyvalue   Keyphrase or DES 64 bit hex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E            Encrypt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D            Decrypt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S            Secure erase the source afte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B            Brief mode - suppress block counting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M:mode       DES mode: ECB, CBC, CFB, CFB8, OFB, OFB8, default is E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V:vector     Initialization vector, default is 12-34-56-78-90-ab-cd-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&amp; output files must be supplied as parameters 1 &amp; 2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in which the switches are supplied is un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value 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value may be entered in one of 2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64 bit Hex. This is a 64 bit or 8 byte Hex value entered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K:1F-6C-F1-37-1A-D4-71-0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Keyphrase. This is any arbitrary sequence of characte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 easily remembered phrase. The minimum length allowed is 8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ars, maximum 64 chars. Two rules should be conside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lecting keyphr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 Easily remembered phrases are often easily gue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 Long phrases produce more secure keys than short 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 example of a good (ie: secure) keyphras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K:slowaheadalleng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phe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selects the cipher function, Encrypt or Decrypt with the /E or /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. /E indicates that encryption is required, /D indicates that d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-ryption is required. If both switches are specified, then the last 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has 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e er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ten desirable to erase the input file after processing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lectable by specifying the /S switch. The secure erase function 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by repeatedly overwriting them with a changing pattern. Afte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has been overwritten, it is th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user wishes to copy all data from a directory to floppy, 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off-s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&gt; merlin c:\secrets\*.DBF a: /K:nevertalktostrangers 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choose to erase data after it has been copied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&gt; merlin c:\secrets\*.DBF a: /K:nevertalktostrangers /E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ata had to restored from floppy, then the following comm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&gt; merlin a:*.* c:\secrets\*.DBF /K:nevertalktostrangers 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in th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DES chaining modes implemented. All common DES modes are now sup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be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CB  - Electronic code book </w:t>
        <w:tab/>
        <w:tab/>
        <w:t>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BC  - Cipher block chaining    </w:t>
        <w:tab/>
        <w:t>(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B  - Cipher feedback (64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B8 - Cipher feedback (8 bit)</w:t>
        <w:tab/>
        <w:tab/>
        <w:t>(V. Slow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B  - Output feedback (64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B8 - Output feedback (8 bit)</w:t>
        <w:tab/>
        <w:tab/>
        <w:t>(V. Slow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unspecified, ECB mode will be used. Other modes can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pecification of the /M: switch, for example /M:CBC selects ci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 chain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 /V Initialization Vector switch. The initialization vector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C, CFB, CFB8, OFB, OFB8 modes may be specified via the /V: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. If unspecified, the IV will defaul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V:12-34-56-78-90-ab-cd-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/B brief mode switch. Specification of this switch causes Merl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display the current block count during file processing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s overall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 DES performance. The performance of DES encryption/decryp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d by 30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 Secure erase performance. MERLIN now implements the FASTerase er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gorithm, with 300% performance impr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