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Mutation Engine v1.0 12-01-94 ArChung Lai, Chung-Li, Ta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Űg�A������: [�`�� 275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e��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Y���ɭ�,�P��kk��M���@�M���������</w:t>
      </w:r>
      <w:r>
        <w:rPr>
          <w:rtl w:val="true"/>
        </w:rPr>
        <w:t>ڪ</w:t>
      </w:r>
      <w:r>
        <w:rPr/>
        <w:t>�</w:t>
      </w:r>
      <w:r>
        <w:rPr/>
        <w:t>,ı�o�Z���з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�ӪΤF,���</w:t>
      </w:r>
      <w:r>
        <w:rPr/>
        <w:t>촻�</w:t>
      </w:r>
      <w:r>
        <w:rPr>
          <w:rtl w:val="true"/>
        </w:rPr>
        <w:t>ק�</w:t>
      </w:r>
      <w:r>
        <w:rPr>
          <w:rtl w:val="true"/>
        </w:rPr>
        <w:t>,�</w:t>
      </w:r>
      <w:r>
        <w:rPr>
          <w:rtl w:val="true"/>
        </w:rPr>
        <w:t>ݬ��</w:t>
      </w:r>
      <w:r>
        <w:rPr/>
        <w:t>٬</w:t>
      </w:r>
      <w:r>
        <w:rPr/>
        <w:t>O�S�H�X��p��������,�u�n�</w:t>
      </w:r>
      <w:r>
        <w:rPr/>
        <w:t>ۤ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�g�@��,�g���~���D�o��p,���100�hbytes�N��F,�</w:t>
      </w:r>
      <w:r>
        <w:rPr>
          <w:rtl w:val="true"/>
        </w:rPr>
        <w:t>ڥ</w:t>
      </w:r>
      <w:r>
        <w:rPr/>
        <w:t>u�O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Ͱ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Ѽ�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mime:near, emime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:0  =&gt; �ΨӦs�� �ѽX�{�� + �Q�s�X�{�� ���Ϭq (�q ES:0 �}�l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SI =&gt; ��V�n�Q�s�X���{����} (�q�` DS:SI ��V�{���}�Y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�Q�s�X���{����� (�Q�� OFFSET EMIME �i��o��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�ѽX�{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y�X�Ӫ��ѽX�{���̤j���W�L 150 bytes�A�ҥH�u�</w:t>
      </w:r>
      <w:r>
        <w:rPr>
          <w:rtl w:val="true"/>
        </w:rPr>
        <w:t>ݫ</w:t>
      </w:r>
      <w:r>
        <w:rPr/>
        <w:t>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 + ����Ҳժ�� + 150 bytes (�j���a!) 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`�n�������`�N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Ǧ^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�ѽX�{�� + �Q�s�X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^�� DS:DX ��V �ѽX�{�� + �Q�s�X���{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�K�� Int 21h ���g�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�ѽX�{�� + �Q�s�X���{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˪��]�O���F��K�� Int 21h ���g�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F�o�ǼȦs���M AX ���~�A�</w:t>
      </w:r>
      <w:r>
        <w:rPr/>
        <w:t>䥦�</w:t>
      </w:r>
      <w:r>
        <w:rPr/>
        <w:t>Ȧs�����|�Q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O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̤]���Ϋ�</w:t>
      </w:r>
      <w:r>
        <w:rPr>
          <w:rtl w:val="true"/>
        </w:rPr>
        <w:t>ۥ</w:t>
      </w:r>
      <w:r>
        <w:rPr/>
        <w:t>�</w:t>
      </w:r>
      <w:r>
        <w:rPr/>
        <w:t>source��obj�</w:t>
      </w:r>
      <w:r>
        <w:rPr/>
        <w:t>ন</w:t>
      </w:r>
      <w:r>
        <w:rPr/>
        <w:t>asm,�X�ӬP���</w:t>
      </w:r>
      <w:r>
        <w:rPr>
          <w:rtl w:val="true"/>
        </w:rPr>
        <w:t>ڴ</w:t>
      </w:r>
      <w:r>
        <w:rPr/>
        <w:t>N�|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ӥB�</w:t>
      </w:r>
      <w:r>
        <w:rPr>
          <w:rtl w:val="true"/>
        </w:rPr>
        <w:t>ٷ</w:t>
      </w:r>
      <w:r>
        <w:rPr/>
        <w:t>|���W����o�i�����A�̤]�i�HDIY�@�U�C�o�O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�᪺�@�Ǫ�source���{��,�Q�@�Ǥp����W��b�e�W�h,�</w:t>
      </w:r>
      <w:r>
        <w:rPr/>
        <w:t>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v1.1,�</w:t>
      </w:r>
      <w:r>
        <w:rPr>
          <w:rtl w:val="true"/>
        </w:rPr>
        <w:t>ڼ</w:t>
      </w:r>
      <w:r>
        <w:rPr/>
        <w:t>g���F�F�u��1.0,��O�@�̪��^��W�r���OXX L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]���</w:t>
      </w:r>
      <w:r>
        <w:rPr>
          <w:rtl w:val="true"/>
        </w:rPr>
        <w:t>ڱ</w:t>
      </w:r>
      <w:r>
        <w:rPr/>
        <w:t>`�`�Q��s�W�r�C���Ө</w:t>
      </w:r>
      <w:r>
        <w:rPr/>
        <w:t>䥦���</w:t>
      </w:r>
      <w:r>
        <w:rPr>
          <w:rtl w:val="true"/>
        </w:rPr>
        <w:t>ݵ</w:t>
      </w:r>
      <w:r>
        <w:rPr>
          <w:rtl w:val="true"/>
        </w:rPr>
        <w:t>{���</w:t>
      </w:r>
      <w:r>
        <w:rPr>
          <w:rtl w:val="true"/>
        </w:rPr>
        <w:t>ڷ</w:t>
      </w:r>
      <w:r>
        <w:rPr/>
        <w:t>Q�</w:t>
      </w:r>
      <w:r>
        <w:rPr/>
        <w:t>ۤ</w:t>
      </w:r>
      <w:r>
        <w:rPr/>
        <w:t>v�g,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F�F,so....�u�n����</w:t>
      </w:r>
      <w:r>
        <w:rPr/>
        <w:t>ۧ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ѦҮ��y: 8086/8088�L�B�z���B�[�c�B�{���]�p�P�ɭ��</w:t>
      </w:r>
      <w:r>
        <w:rPr>
          <w:rtl w:val="true"/>
        </w:rPr>
        <w:t>޳</w:t>
      </w:r>
      <w:r>
        <w:rPr/>
        <w:t>N(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Z�</w:t>
      </w:r>
      <w:r>
        <w:rPr/>
        <w:t>ꪺ�</w:t>
      </w:r>
      <w:r>
        <w:rPr/>
        <w:t>@��½Ķ��,��n�O�</w:t>
      </w:r>
      <w:r>
        <w:rPr>
          <w:rtl w:val="true"/>
        </w:rPr>
        <w:t>ڭ̪</w:t>
      </w:r>
      <w:r>
        <w:rPr/>
        <w:t>��</w:t>
      </w:r>
      <w:r>
        <w:rPr/>
        <w:t>Ь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  <w:t>i�l�^�d�b��n�j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