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-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Slick Multimedi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lcon/Skism Mass-Produced Code Generator 0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d by Dark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ION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E PS-MPC?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S-MPC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TIVATION ROUTINES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NO IDE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AVAILABILITY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ANCEMENTS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F VIRUS TOOLKITS  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 hereby releases  this program and its source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 as "freeware."   All  code generated  by the  program 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retain  the designation  of said program, although all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 modified at  the user's  discretion.   The  author  dedicat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 both the virus and anti-virus communities, both of which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troduction of the Phalcon/Skism Mass-Produced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are  due to  NoWhere Man  for his  excellent program VC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 as the inspiration fo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-MPC Documentation             - i -             Phalcon/Skism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may  cause  either  the  intentional  or  unint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ruption of  normal brain  wave activity  of the  user due to the extre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ck quality  of the  program.   The author hereby absolves himself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.  Persons with pacemakers bewa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 produced by  the Phalcon/Skism  Mass-Produced Code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 designed to be damaging; however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 damages  caused by  use of  the program.  Further, the auth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sponsible  for damages caused by changes to the code gener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-MPC.   The author does not condone the illegal spread of executabl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part or in whole by the PS-MPC.  All source code and 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reated with the aid of the PS-MPC must be distributed with the rec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nt's full knowledge  of the  contents.    Malicious use  of the 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alcon/Skism  Mass-Produced Code  Generator is  not  design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malicious  code; rather,  it is  a learning tool from which a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learn  to write effective viral code.  The code generated by the PS-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ighly  optimised for  both size  and speed  and is  therefore the 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can  be used  by the fledgling virus writer as a model for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eavo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-MPC Documentation            - ii -             Phalcon/Skism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PS-MPC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halcon/Skism  Mass-Produced  Code  Generator  is  a  tool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s viral  code according  to user-designated  specifications. 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is  in Masm/Tasm-compatible  Intel 8086 assembly and it is 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 assemble the output into working executable form.  The feat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-MPC include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ver  150 encryption  techniques, randomly generated during each ru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-M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mpact, commented code, much tighter than V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M/EXE inf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wo types of travers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Optional infection o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ritical error handler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S-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the PS-MPC is si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-MPC &lt;file1&gt; &lt;file2&gt; &lt;file3&gt;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 given to the PS-MPC are the names of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For example, to create two separate viruses using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FOOBAR1.CFG   and  FOOBAR2.CFG,   simply  type  "PS-MPC  FOOBAR1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BAR2.CFG" at the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 file is  a text file containing a set of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fine  the output  of the  PS-MPC.   A  sample  configuration 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ELETON.CFG is  included  with  the  package.    This  configuration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ll  the acceptable  parameters that  the PS-MPC  will accep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cludes  the defaults to each of these parameters. 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 self-explanatory, so there is no need to go into further detail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Generator has  completed creating  the source  code  file/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assemble  the output  file/s  with  your  favorite  assembler/lin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.  A multi-pass assembler is recommended.  Masm is a poor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 assembler; try  Tasm.   Masm requires  the code  to  include 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overrides which unnecessarily add to the code length.  Masm 6.0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these  problems (I'm  not sure  since I  don't have  it).  Tasm,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hand,  is an  excellent, fast,  multipass assembler  far superio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CTIVATION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 not included  any activation  routines in  the package 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  do not  think  the  power  of  creating  potentially-destru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uses should  be in  the hands  of persons  incapable of  coding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ion routine  in assembly.   If  you can rip a simple FAT-annihi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 another trojan,  then I  cannot stop  you from  doing so.  But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 the most  memorable viruses  are not  necessarily tho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 most damage,  but are usually those that have unusual acti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finding  activation conditions,  the PS-MPC will generate a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b for  the activation  routine.   This is  located immediately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for  the restoration of the executable files.  It is identifi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"activate"  and is  followed by a return.  Insert your own acti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 between those two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-MPC Documentation             - 1 -             Phalcon/Skism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NO IDE (Integrated Development Environm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one agrees  that Microsoft  Windows is  for cripples.  Obvious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, the  user of  the PS-MPC, are no cripple, so you need no puny ID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ful, deluxe  windows to  aid you.  If you are a cripple, go ahe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 configuration file in your favorite Windows text editor.  H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the  code to  the Macintosh  and you  can be  truly crippled (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have your pretty windows and ic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AVAIL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 is distributed  with full  source code.    Althoug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should  be self-explanatory,  I have gone back and commented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in  order to facilitate understanding.  The program was writt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C  2.0 and  compiled in the tiny memory model.  I trust that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ck  this program and call it your own.  Source code is availabl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 think it will aid in your understanding of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 was written  hastily.    The  bulk  of  the  coding 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in  under two  days.   Features were  added  by  the  proces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retion during  the following  week.   Needless to  say, the  code i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emely unmanageable.  If there is enough interest in the package, 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e it  in order  to alleviate  the strain  caused in  maintaining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.  This will help in adding features as the need a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AY be some bugs in this version since it hasn't been thorou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d yet.  Report all bugs to me (duh). Be sure to save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f the faulty code so the bug may be reproduced.  Better yet,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, fix the C source, and send it to me.  Zowi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may have already noticed, this is a pre-1.0 release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tor.   There  are several  features which  I wish  to add 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.   These  include, but  are not  limited to,  resident viru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dded-EXE infections  (shorter routine),  and better  documentation(!)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surprises  will be  thrown in as well.  I do not plan on increa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 the PS-MPC.COM file dramatically, so with every addition will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to  keep the  increase in  file size to a minimum.  I do not inte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ote too  much time to the project as I personally don't actually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to spew out code for the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 version included with 40Hex-8 is not the latest version. 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considerations, we could not include the source code to version 0.91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somewhat lar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-MPC Documentation             - 2 -             Phalcon/Skism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OF VIRUS TOOLK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known virus  toolkit was  called VCS, or Virus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   This program  generated a  new virus each time it was run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ere  no code differences at all between any two viruses gen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CS.   All viruses  generated were  1077 bytes  in length  and all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 with  the identical  scan string.   The advantage in this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at  the user  needed absolutely no knowledge of 8086 assembly to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of this program.  This program of limited usefulness spawne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ell-known variant called Manta.  It is not even worth mentioning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virus toolkit  was CrazySoft, Inc.'s Dark Avenger Mu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 (MtE).   This  magnificent work  of Bulgarian  coding allowed  vir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 to  create viruses  with an  almost limitless  number of decry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.   Although the  author needed  to know how to write 8086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no  knowledge of  the inner workings of MtE save the entry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needed  to use  this toolkit.   It  has since  spawned several viru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Dedicated, Pogue, Fear, and Gro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 virus toolkit  to be released was VCL, or Virus Co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oratory.  This was written by NoWhere Man of NuKE.  This toolkit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many options,  including the creation of parasitic COM infec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wning EXE infectors, trojan horses and logic bombs.  Since it coul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parasitic  infections of  the COM  file format,  it was  of 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ness.   Additionally, it  incorporated only  one decryption  formul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gain  limiting its usefulness.  Further, the initial releas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quirky  installation program  which  failed  to  install  properly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nditions.   However,  this  package  contained  a  colourful  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sely based  on the Borland interface.  This IDE was incredibly simp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 even the  average Joe  could understand  how  to  use  it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80x86  assembly.    Unfortunately,  the  activation 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with  the package  were of  limited usefulness.    Most  of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 manipulating the BIOS memory area at segment 40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-MPC Documentation             - A -             Phalcon/Skism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