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D Vol:1 Issue 15/pud_1_15.hy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