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s you will notice, I have submitted, two Stealth Viruses, in this Info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. Theses Viruses are the `NuKE PoX' Family. There are 100%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NuKE PoX v1.0% This is a .COM Infecting Virus, it will hide in memory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 and make your memory smaller by about 1.2k. It will h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any Memory Mapping Utilities. Thus, DOS or any othe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it is in memory. It will infect a .COM every time it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appends itself to the end of the COM. And the Seconds field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58 seconds, thus marking this file as infected. It will hi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DIR command, and any other FCB method of read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 hooked at Int 21h &amp; Int 9h. And if you Warm Reboot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RL-ALT-DEL) and the Date is the 24th of ANY month, your Drive C: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written. And lossing your FAT. Lastly, this is a Simple Encryp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, which will encrypt itself 100 different ways. About 8 byte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nt. This Virus is also known as `Mutating Rocko'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NuKE PoX v1.1% From the SAME frame, I removed the Encyption routin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 made this file Infect .EXEs and .COMs, when they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The Directory Stealth is the Same as Version 1.0 also the w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oes and hides in Memory is the Same as Version 1.0. However,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fect (F-PROT, SCAN, CLEAN) Anti-Viral Files, as theses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type of Checksum within themselves. and Complain when the fil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ger in size. Therefore the virus gets to move farther, undetected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Infect COMMAND.COM on the first Executed file. And i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COMMAND.COM is always Infected. The Int 9h reboot routi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at is rebooting on the 24th of any month. Unfortunately,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of the Virus as `Evil Genuis / R.S' and guess which virus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first? Anyhow same Directory Stealth routine is in he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NuKE PoX v2.0% From the Same frame, this virus, will Infect EXEs and C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 and when they are executed, the files will be DIS-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ed in Memory DISINFECTED. Therefore on the DISK the file sta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. though Runs As if it was NOT infected, therefore ANY Checks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-32 checkers checking the FILE, (In memory of course) will notice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ion. this will also have the Directory stealth with Method #1 + #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leased in the next InfoJournal. As Anti-Viral Program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 up, or Noticed this Virus Yet!?!? Perhaps it may be a While? 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s Codes will be given away to you. Only ONE virus uptodate a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one, SVC 6.0 though NuKE PoX is half its Siz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ock Steady / NuK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``Don't Worry, NuKE PoX WILL Get You!''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