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gt; Parasite Virus v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: Rock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 :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here `Parasite' Virus. And UNDETECTABLE as of October 1991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V82. This virus is a branch from the Sicilian Mob Ia I made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 is fucken DANGEROU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is virus infects only *.COM and the COMMAND.COM. One 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irus is that on Mondays it wipes out the BOOT, FAT, DIR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drive. What I like to call "Bloody Mondays". So it wipes drive C: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message. Other than Mondays the virus copies itself to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t can find through the PATH from DOS and searching fo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ose Dos PATHs... Or if it can't find a PATH, well then i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 and works through the drive. 70% of the time the virus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 and copy itself. 20% of the time the virus will make "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ses" in the PC speaker then display my message and then continue to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Finally the last 10% of the time the virus will Re-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rggghh..So the "Average" lamo user will know fast something is fuck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.. And the best part is that SCAN can't find this virus.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"TRY" to get rid of it before Monday!!! Hehe... Anyways I put a "N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n the virus CODES!!! READ IT!!! Take Pctools or Norton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he virus and read my handy message at the end of the viru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 Steady [NuK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