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ck Steady `666' Viru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leased: Mar 24'92 [Montreal,Canada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is a Simple EXE &amp; COM infector  virus. The Virus will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  all files EXECUTED! (INT 21h, AH=4B) So also .OVL (Overlay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et infected by the virus. The  Virus will increa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by EXACTLY 666 bytes! (Thus receiving its  name!)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rus  is  Memory  Resident  while  doing a DOS "DIR" comm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ected files will retain the orginal File Length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: As you can see this is a Stealth  Virus!  (Duh)  The  vir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  format  the  HD  Drive  C:  on the 13th of every month! I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ormating procedures, one  with the INT 13h and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26h, just in case any are being  intercepted. So you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etty  good chance of getting the  suckers  HD!  Leaving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nly "Invalid Media on Drive C:" to play with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rus was one  that  moved pretty far, it has successfully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ill Computers and Vanier  Computers.  As  our "NuKE Spies" repor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inly released in the 514 and 708 area code.  As  That's  whe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ported so far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rpose  of this virus, was mainly to have fun. I wanted a vir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round and round  and boom! No more hd. It did get some, and it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others, where 666-b was lefted to do that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ock Steady/Nuk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