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ock Steady `666-b' Viru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leased: May 5 '92 [Montreal,Canada]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This is a Simple EXE &amp; COM infector  virus. The Virus will in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  all files EXECUTED! (INT 21h, AH=4B) Virus will increas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ze by EXACTLY 666 bytes! (Thus receiving its  name!) but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irus  is  Memory  Resident  while  doing a DOS "DIR" comm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ected files will retain the orginal File Length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: As you can see this is a Stealth  Virus!  (Duh)  The  viru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  format  the  HD  Drive  C:  on the 13th of every month! I 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formating procedures, one  with the INT 13h and o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26h, just in case any are being  intercepted. So you d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retty  good chance of getting the  suckers  HD!  Leaving 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only "Invalid Media on Drive C:" to play with!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: The Changes in this virus, is that the origal virus infected .OV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  files which sometimes hanged the systems. Expecially with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QEMM! That didn't like Overlays to be touched, and fuck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irus up. This was removed and the virus still remained to be 6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tes long! But unfortunately  Scan 90  detected  it. As the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des for both viruses are the same! So this one  won't  get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a chance to go round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Rock Steady/NuK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