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KE-NuKE-NuKE-NuKE-NuKE-NuKE-NuKE-NuKE-NuKE-NuKE-Nu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K                                                  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        "The Varicella Virus Source Codes         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-                                                  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N                                                  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                       By                         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K                  Rock Steady                     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                                                  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-NuKE-NuKE-NuKE-NuKE-NuKE-NuKE-NuKE-NuKE-NuKE-NuKE-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h, NuKE PoX viruses will never end... Well I noticed a few flaws and 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de in the old NuKE PoX virus version 2.0, which I wanted to refin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 had a lot of time, and I _fully_ commented the source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Improvements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major improvement is the infection routine, I have created a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that will always use the same infection/disinfection routine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NuKE PoX v2.0 you noticed that I copied whole blocks of the code tw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gave the virus a size of 1800 Bytes! This version hovers at 1483 by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t's far from tight, but it's EXTREMELY reliable! Meaning this baby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er crash for any reason. And it has _many_ added features that N-Pox v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dn't hav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Introduction to the ideology of the Stealth Virus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SVC viruses, this virus will `disinfect' on the fly. And to the DIMW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aid SVC doesn't disinfect by rewriting the program on disk, GO CHE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 NITWIT. The SVC viruses will disinfect a file when opened, the SVC vir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ctually remove the virus from the infected program. It will NOT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isinfection in memory only! It does have the ability to do this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extent, if you execute the file, and if you jump towards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by Int21h/4202h the SVC virus will fool DOS to think th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t infected, whereby it really is. But this method has a MAJOR flaw,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w is exercised by F-Prot anti-virus, to defeat this dumb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jor flaw is that these viruses _cannot_ keep track of file pointers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take too much code to exercise this. So if you read a fil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ning and read sequentially toward the end, surely enough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 the SVC virus, because it does not have the ability to keep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pointer. So in order to fix this, SVC will do a _real_ disinf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file on disk. Therefore in all aspects the file will look clean, a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_is_ clean! Also note, that the SVC viruses also infect System Device dri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_rarely_ noted, maybe because people use VSUM as a referenc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Varicella Features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rus will only infect .com and .exe generic files. I have remov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ovl infections because of certain crashes that persist with certain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. No virus to date successfully does this for some rea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us will hide its file length by FCB directory method (Int21h/ah=11h,12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by File Handles method (Int21h/ah=4Eh,4F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rus will disinfect the file on opens &amp; extended open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21h/ah=3Fh,6Ch). The virus will also disinfect files as they are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21h/ah=4Bh) and will later reinfect it when it has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rus will infect on closing (Int21h/ah=3Eh) and it uses the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phisticated Job File Table method (The List of Lis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ection is denoted by the seconds field will equal the day of the month!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is _a lot_ better than having the seconds field to 60 or 62, becaus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 programs flag on invalid seconds field. Therefore now the seconds fiel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from a number 1-&gt;31 (Days in a month), and only with a 6% chance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alid second field stamp. Also in order not to create problems, the last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s of the virus _must_ be DBh,DBh. Therefore the virus uses TWO metho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ng infection, because we wouldn't want to `disinfect' a file tha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ed, so we must be 100% 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found it no use to have a `fake' disinfection routine, whereby it fak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infection, for the reason that this method contains several flaws. And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hat testing this virus on my PC with a 40 Meg MFM 65ms drive, sh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_very_ little signs of abnormality. So in speed wise, it's very fast,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1-2 millisecond more, (1/100s of a secon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isinfecting a file, the virus even puts back the original second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stamp, leaving absolutely no trace of its existence! How many viruse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? huh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o Come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I already have a multi-partition version of this virus, I'm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ng to add NED polymorphic possibilities to this virus. This will be a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, as NED is variable in length, therefore I have to sav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ength, or I will fix NED to be constant in length. Neverthe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ee it coming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bout the Name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I didn't want to call this N-Pox, because it has NO code simi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-Pox, the only thing they share is the method of going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 called this "Varicella" because, Varicella is the medical ter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icken Pox) that adults get! When a child gets the Pox, you call it Chi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x, when an adult gets it, you call it Varicella! So I found it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this Varicella because it is perhaps the `adult' or later out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-Pox virus. &lt;heh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