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trak Poli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0 Emergency Broadcast-all units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1 Recieving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 Reciev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3 Prior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4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5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6 Busy,unless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7 Out of service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8 In service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 Vehicle/Personn Check(location/description of vehicle/occup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Request additional APD units(routine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Request Supervisor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Request Local/State Police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Request ambulance/rescu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Request fir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prisoner(s) in custody(if female,give mileage start/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 Check wants/warrants(NC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8 Request to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Call HQ by l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 Call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 Alarm sounding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6 Prepa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3 Does not conform to regulations/unnessesary use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6 Ti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1 Begin tour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5 Accident(specify auto/train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6 Train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7 Train protection(non-emer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8 Stoning/shooting/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9 Passenger/patro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0 Disorderly crowd/person/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7 E.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2 Hostag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8 Bomb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0 Arrived a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5 Enroute to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9 Assi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