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~~~~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__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/~~  /~\|  /~\    |      /~\  /~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/   \__  \_/|  | |    |____  \_/  \_/|     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Brian Bur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little program to make the output that McAfee's Virus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much neater.  This puts it in neat litt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makes it much easier and to look at and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LOG.EXE &lt;LOG NAM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you first need to have VirusSCAN generate a re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REPORT &lt;filname&gt; command to generat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you're on you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on the C.R.i.S WHQ for questions or bug repo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