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 xml:space="preserve"> SUBLIMNL -- DOCUMENTATION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Copyright FERDWARE(tm), 1985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emory resident program that display 'subliminal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Unfortunately, the minimum turnaround ti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/g and monochrome adapters is too long to enabl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letely invisible. A short blink will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message is displayed. The program has been tun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the intrusivenes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LMNL &lt;MESSAG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 on message will appear and, a few seconds later, the subl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gin to appear regularly at the top of the screen,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e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ables itself if it sees any video modes besides c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text modes, or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ell-behaved with respect to use of interrup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may be run without problems. This a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messages to be displayed. One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wai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assembly language and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(tm) Macroassembler, vs 4.0.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useful, any contribution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is available on disk in IBM compatible DSDD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e of $20.00 is charged for source code, to help cover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may be order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.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740 Mc Kinn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ratoga, CA 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pyright 1985, by F. Meyer. A FERDWARE(tm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this program freely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are distributed together and unaltered, and no char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makes no guarantee of its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disclaims all liability for any and al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related to, the use or distribution of this program.ose and disclaims all liability for any and all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related to,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