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 �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Y N C S C A N  V 1 . 2 1  D O C U M E N T A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Scan (C) 1995 Zen Systems &amp; Doug Maul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hronet BBS (C) 1995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products copyright of their respectiv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 E A T U R E  L I S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/Improv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the following anti-virus scanners: ThunderByte, F-Prot, &amp;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Scan (other Uploaders may support more, but why take a chan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? These are the best AV scanners on the market toda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age (GIF/JPG) resolution may be added to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fic file areas may be set "off-limits" to SyncScan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would be setting all uploads to the User-to-User file are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to Sync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rue offline processing capabilities. SyncOps can use standard Synchron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flagging (i.e.FLAG1-FLAG4, Exemptions, Restrictions, &amp; Minimu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User Levels) to allow users to have their uploads process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have logged off. SyncScan will then test their file(s), award cred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upload passed, update file names in the Synchronet file databas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file was converted from one format to another and notify user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upload was accepted or not, and if not, give detail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ing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ll remove AV (Authenticity Verification) data from ZIP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A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s the use of a PRIMARY and SECONDARY anti-virus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supports the use of a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sy to use configuration utility makes setup a cin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the following archive formats: ZIP, ARJ, LHA, ICE, SQZ, ZOO, 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Scan also supports the following graphic formats: GIF (87a &amp; 89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G (both hsi &amp; JFI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swaps out of memory when running external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 scanners, and archive utilities, thus avoiding out of memor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uses the HK(tm) file search engine which allows it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bedded archives to any depth as well as search nes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ose archives. While doing this, SyncScan also tes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tegrity and scans for possible vir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utilizes signature scanning, rather than file extens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file type. This prevents mislabelled files from gett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sting process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tilizing the HK(tm) search engine, SyncScan also checks file 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within an archive, as well as the archive itself. Any fil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specified number of days, or, any archive containing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fined percentage of "old" files can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can optionally save rejected files in a user-defin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ate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will delete any file in an archive that it finds in its "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" list. Also, SyncScan will add to an archive any fil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"add file"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will remove, and optionally replace, archive com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, ARJ, RAR, and SQZ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will convert archives to a "default" archive forma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unarchived uploads such as TXT, COM, EXE, DOC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will optionally convert GIF =&gt; JPG and JPG =&gt; GIF. SyncSc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ject GIF/JPG's with a resolution/color lower than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, as well as reject GIFLITE'd G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vides a VX (Virus eXchange) mode for VX BBS systems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Scan to accept uploads that have been determined to contain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will optionally append the contents of a text file to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number of text files within an archive. Currently, Syn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the following text formats: TXT, DOC, ASC, ASM, A86, SRC, 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, &amp; BAS. If SyncScan determines that a file is source cod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the text as programmer'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can be configured to place a DESC.SDI file in archiv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loader's description of the file, date and time the file was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of virus scan (in VX mode, SyncScan will add the name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the name of the file infected), name of AV scanner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ort advertisemen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will, depending on the results of file testing, send the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thanking them for their upload, or, if the upload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a detailed explanation of why their upload was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an upload is rejected for any reason, SyncScan will notif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, providing a detailed description of why SyncScan rej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logs every file it tests in a daily log. Whether an up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ed or not, SyncScan logs all pertinent information about th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including what files were deleted from the archive, which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ii were detected within the archive, any major errors in SyncSc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can now be configured to preserved ARJ, RAR &amp; ZIP archiv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can now be configured to use both a primary and secondar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a secondary path is configured, SyncScan can use both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in the primary test drive, as well as the siz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tested to determine if the secondary path is uti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can now be configured to fail files that do not mat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 N T R O D U C T I O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I'd like to commend you on your excellent judg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is evaluation copy of SyncScan. It shows that you thi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an important aspect of any well run BBS system. I thin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which is why I wrote SyncScan. But before we g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s-and-bolts of setting up and running SyncScan, let me tell you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Scan was coded in C/C++ using Borland's Turbo C++ v3.0 for DO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of Ralf Brown's SPAWNO v4.13 for disk/xms swapping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 "borrowed" from the public domain source for the ALL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Synchronet, written by Digital Man, all the code in SyncSc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riginal. What this means is that SyncScan is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ing as I either add new features or improve existing ones.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leasing a new evaluation copy every month or so,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o take advantage of these new features as soon as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, making SyncScan the most up-to-date file scanner you can 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 N S T A L L A T I O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yncScan can be installed as both an upload tester *and*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file processor, although offline processing isn't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Scan to function as an upload tester. Offline file processin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matching a pre-defined security setting to have their file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 have logged off. This would be extremely handy for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aling in long distance. However, to start, we'll set SyncScan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load tester. Just follow the steps and you'll have SyncScan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NOTE: Before installing, make sure you have set the enviro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BSNODE (i.e. "SET SBBSNODE=C:\SBBS\NODE1"). Without th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Scan will fail to run properly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UNZIP the SyncScan archive into a directory. You may eithe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Scan it's own directory, or place it in ..\SBBS\EXEC\. I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ynchronet's EXEC directory but it is entire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nzipping the archive, double check to make su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SCAN.EXE /*The main program fil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CFG.EXE  /*SyncScan's Configuration Utility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SCAN.DOC /*You're reading i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.CFG     /*Generic SyncScan configuration fil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ADD.TXT   /*List of common BBS advertisements to delet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SIG     /*File Signature databas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.LST    /*List of file areas to abort testing on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/*Information on registering SyncScan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1ST   /*Last minute information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SCAN.HST /*History Fil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-JPG.ZIP  /*Archive containing DJPEG.EXE &amp; CJPEG.EXE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missing any of the above files, you may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SyncScan archive. You can obtain a valid copy from my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3.997.63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Once you've unarchived SyncScan, it's time to set it up in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SCFG-&gt;FILE OPTIONS-&gt;TES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[�][?]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Testable File Ty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File Extension        *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Command Line          %!syncscan %f %a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Working String        #hPlease Wait...#i#rTesting File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Access Requirement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FILE EXTENSION to "*" in order for SyncScan to te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i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ing on your preference you may use SYNCSCAN.EX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, or just SYNCSCAN (without extension). However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be certain that when you place SyncScan in your Global Swa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TEP 3 that you do like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!  Synchronet command line macro for the ..\SBBS\EXEC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placed SyncScan in a different directory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is. Use it's rea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  Synchronet command line macro for the file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%a Synchronet command line macro for user alias\hand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and line arguments are position sensitive. They must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mmand line in that order. Failure to do so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thing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Go to SCFG-&gt;EXTERNAL PROGRAMS-&gt;GLOBAL SWA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place SyncScan in the global swap list. Failure to do s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SyncScan to be unable to execute. (*Note: if you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(.EXE) in the command line to execute SyncScan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also leave off the extension when adding it to the swap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Exit SCFG and run SCANCFG.EXE in the directory containing Sync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section titled SCANCFG SETTINGS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using SCAN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Depending on how you configured SyncScan, you may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text files to be utilized by it. The following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ossible text files that may need to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Text file containing any files you wish to be added t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Text file you wish to be appended to other text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Text file containing comment to be added to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6: Congratulations! SyncScan should be ready to run at this poi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pload tester. That wasn't so hard, wa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SyncScan can not only test files while callers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but can also allow callers to log off before beginning to te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they may have made. Setup as an offline tester only requir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ep in S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Go to SCFG-&gt;EXTERNAL PROGRAMS-&gt;FIXED EVENTS-&gt;LOG OU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ogout Event: %!syncscan offlin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in you may use either SYNCSCAN.EXE *or* just SYNC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pending entirely on your own tastes. Just b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consistent when entering SyncScan in the Swa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setting up as an upload tester, all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osition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!  Synchronet command line macro for ..\SBBS\EXEC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used a different directory then use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 This tells SyncScan to go into offline mode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Execute SCANCFG.EXE and set user security flags for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. Refer to the section titled SCANCFG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 C A N C F G  S E T T I N G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option available to SyncScan is set within the program SCAN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CFG creates a configuration program called SCAN.CFG which Syn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o properly function. The following is a list of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abled/disabled depending on your preference. The stock SCA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es with the SyncScan archive can be used, although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reated in order to use it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Boolean* Options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section contains most of the sett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either be enabled or disabled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Boolean Options Part Deux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 many options, so little screen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Options Requiring Some Thou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section contains most of the sett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 a path and/or filename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Offline Processing Options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couldn't tell, this is where you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line processing capabilities of Sync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Memory Management &amp; Swapp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re is where you tell SyncScan where to swa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wapping from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 on the benefits of registering Sync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oolea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BOOLEAN O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Convert GIF to JPG:  If you want SyncScan to convert all GIF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ages to JPG's (JFIF format) then set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tility CJPEG.EXE is requir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. The option may be set even if TEST GIF/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Convert JPG to GIF:  If you want SyncScan to convert all JPG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ages to GIF then set this to YES.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PG2GIF.EXE and DJPEG.EXE are requir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. This option may be set even if TEST GIF/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Fail GIFLITE'd GIF:  If you want SyncScan to fail GIFLITE'd GIF'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to YES. SyncScan determines if GIF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IFLITE'd internally so no utility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Accept Virii Upload: If you wish for SyncScan to run in VX (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change) Mode and accept upload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rii, then set 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Include DESC.SDI:    If you want a DESC.SDI to be included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archive, then set this option to Y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 of the DESC.SDI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-�-���� 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##SyncScan v1.22 September '95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#File tested on 8/22/1995 @ 02:31: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#Scanned With ThunderByte Anti-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ech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TH� D��� ��s � 7i3.997.6351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SyncScan v1.22]���������������������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description is what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er when the file is uploa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 is available, then Sync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ce "No Virii Detected in Archive"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ce. AV Scanning must also be enabl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to b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 Convert Archives:    If this option is set to YES, SyncSca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archived uploads to a pre-defin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 Convert Unarchived:  If this option is set to YES, SyncSca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unarchived uploads (TXT,DOC,COM,etc.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arch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: Default Archive:     This is the default archive format used b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Remove Comments:     If this option is set to YES, SyncScan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 comments from all ZIP, ARJ, RAR, &amp;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: CRC dupe check:      If this option is set to YES, SyncScan wil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32 bit CRC of all files uploaded, and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a database. Whenever a file is upload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checked against all the files within this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e and if a match is found, SyncScan will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pload. This option is most effec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that do not normally change such as GIF/JPG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ever, some less ethical users ma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load GIF files more than once under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and GIFLITE them to avoid this detec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case, setting SyncScan to fail GIFLITE'd GI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: Save Volume Labels:  If this option is set to YES, SyncScan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lume labels within both ARJ, RAR &amp;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warned, however, that doing this will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lume label of the drive the file is tes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3: BOOLEAN OPTIONS PART DEU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Scan Nested Arcs:    If this option is set to YES, SyncScan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nested archives to the nth level of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this means is that if an EXE file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an ARJ, within a ZOO, within a RAR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cScan will go through all the nest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til there are no more, testing files as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Notify User:         If this option is set, SyncScan will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loader as to why their upload was denied,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pload was accepted, send a thank you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Test ZIP Files:      Set this option to YES if you want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ed. This option requires that PKZIP/UNZIP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Test ARJ files:      Set this option to YES if you want AR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ed. This option requires that ARJ.EXE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Test LZH/ICE files:  Set this option to YES if you want LZH/ICE/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tested. This option requires that LHA.EX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your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 Test SQZ files:      Set this option to YES if you want SQZ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ed. This option requires that SQZ.EX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your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 Test ZOO files:      Set this option to YES if you want ZO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ed. This option requires that ZOO.EXE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: Test RAR files:      Set this option to YES if you want R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ed. This option requires that RAR.EXE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Test GIF/JPG files:  Set this option to YES if you want GIF/JP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ed. This option requires that DJPE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JPEG.EXE, JPG2GIF.EXE, and GIFTEST.EXE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ystem path. Even if this option is set to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cScan can still convert GIF/JPG's and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imum resolution/color and GIFLITE'd GI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: Accept Old GIF/JPG:  Set this option to YES if you do not want GIF/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included in SyncScan's age limit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 (i.e. Pictures are time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: Add GIF/JPG Res:     Set this option to YES if you want the GIF/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age resolution [HEIGHTxWIDTHxCOLORS]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Strip AV data:       Set this option to YES if you want Sync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ip AV (Authenticity Verification)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IP files. This option requires that STRIPA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e in your system p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: Save failed Uploads: Set this option to yes if you want Sync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 failed uploads to a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: Fail Files Whose Extension Doesn't Match 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ption, if set, will fail all fi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ension does not match the detected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example, XXX.GIF is really a GIF file, TE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PKZIP archive, etc.. SyncScan will ign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 files for obvious reasons.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set cautiously since some softwar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ntionally rename archived files (i.e.,DATA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ead of DATA.LZ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4: OPTIONS REQUIRING SOME THOU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Note: When supplying a path for an option, you may use the "..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lace of "C:\SBBS\". Example: Instead of "C:\SBBS\DATA\DIRS\etc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"..\DATA\DIRS\etc"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Note: The current version of SyncScan assumes that you have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in the default method. This means that SyncScan will loo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s it utilizes off of the C:\SBBS\.. path. The nex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Scan should fix this. Until then, if you would like to eva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Scan and you are in that situation, I'll be glad to creat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SyncScan for you to check out set up according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 Just send me email with your setup paths and I'll put a cop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 on VERT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Compression Quality: This is the compression quality you w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IF's being converted to JPG format.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5-95 with 75 being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Min GIF/JPG H.Res:   Minimum horizontal resolution to ac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ing GIF/JPG files. Set to 0 to disabl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Min GIF/JPG V.Res:   Mininum vertical resolution to accept whe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IF/JPG files. Set to 0 to disabl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Min GIF/JPG Colors:  Minimum range of colors to accept whe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IF/JPG files. the range is from 2 (black &amp;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256. The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Dir for Failed U/L:  This is the directory to place failed upload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ing, do not append a trailing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 Archive Comment File:This is the complete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 comment file. If you do not wish t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s, set this option to 0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NOTE: Due to an idiosyncracy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rs, please make sure you place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 the beginning of this file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 Addfile Path/Name:   This is the complete path and file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ining whatever files you wish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ed archives. Set this option to 0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NOTE: This file is a plai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ce the full path and filename of each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sh to be added on a separate line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: Primary AV Scanner:  This menu allows you to choose your primar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nner. In order for a DESC.SDI file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archives, this option must also be se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three available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Secondary AV Scanner:This menu allows you to choose your secondar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: Max File Age (days): This option let's you specify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eptable file age, in days.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ays=32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: Max % to accept:     This options allows you to specify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centage of files older than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 in option J, to accept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to 100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RAM Drive:           This option allows you to specify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 or directory for SyncScan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: Dir for Scan Log:    This option allows you to specify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SyncScan will keep it's scan log. Syn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es a new log each day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SMMDDYY.LOG (M=month,D=Day,Y=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: Text in DESC.SDI:    This option allows you to specify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be added to the DESC.SDI file (40 character m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can be anything you want, such as a BBS 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hone number, etc.. The unregistered vers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cScan will place "�UNREGISTERED�" her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 Del files Path/Name: This option allows you to specify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filename containing all the fil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oved from tested archives. The file BBSAD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included in this archive with some gener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vertisement files if you wish to use it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es you add to this list, the longer 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yncScan to test each file, although with 500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s in this file, the delay was unnotice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tested it. Set to 0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 App File Path/Name:  This option allows you to specify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th and filename of the file you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ed to text files within an arch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llowing text files are recognized: TXT,DOC,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SC,FAQ,NFO,ASM,A86,CPP,BAS, and PAS. I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is source code, the text will be appe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mer comments. Set to 0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# files to append:   This is the number of text files to appe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option P to. The 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 % Credits to award:  This option specifies what percentage of an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ze to award to an uploader as credi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is most useful during offline processin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ting this, and turning off the awar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dits in SCFG, SyncScan can award cred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processed on and offline. If you'd rath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chronet award the credits then se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o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Avoid file path/name:This option allows you to set th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a text file containing areas that Syn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uld avoid testing. For this option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ust specify the directory n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sh to be avoided. A sample file AVOID.L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vided in this archive which prevents Syn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esting the SYSOP and USER to USE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as. Set to 0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 Secondary Test Path/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ption allows you to specify a secondar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 to use for testing files. This driv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 a good amount of free space. SyncSca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configured, switch to this path if 1)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 has less than a pre-set min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 on it (Option U below), and/or 2)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tested exceeds a pre-defined maximu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mary path (Option V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: Minimum Space on Primary Test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will only work if option T is s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s you to predefine a minimum amount of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imary test drive to allow SyncScan to t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. This is most useful for those utilizin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 where space is limited. I'd recomme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to approximately 3 megabyte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really depends on what size file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: Maximum Size of File to Be Tested on Primary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will only work if option 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 this option defines the maximum file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tested on the primary path. If the fil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ater than this setting, the secondary p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instead. I recommend setting this option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/3 the free space available on your primar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 (i.e., for a 3 meg RAM disk, set this to 1 m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his option to 0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4: OFFLINE PROCESSING O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/*SyncScan's OPS (Offline Processing Security) flagging work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Synchronet's user security settings. Just set whatever fl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, exemptions, etc, that you wish for users to be 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files processed offline. At The Dojo, I have FLAG1 O set, and a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L of 89 (so my uploads aren't processed offline) but you can set it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you wish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Allow Offline Test:  Set this option to YES if you'd like Sync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form offlin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FLAG1:               FLAG 1 of Synchronet User Security. Range from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FLAG2:               FLAG 2 of Synchronet User Security. Range from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FLAG3:               FLAG 3 of Synchronet User Security. Range from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FLAG4:               FLAG 4 of Synchronet User Security. Range from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: EXEMPT:              EXEMPTIONS of Synchronet User Security. Ran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: RESTRICT:            RESTRICTIONS of Synchronet User Security.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: MIN LVL:             Minimum Level to allow offline f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MAX LVL:             Maximum Level to allow offline f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5: MEMORY MANAGEMENT &amp; SWAPPING O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Use Both DISK &amp; XMS: Set this option to YES if you want Sync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wap to both DISK and/or XMS. Choose 1 o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Use XMS only:        Set this option to YES if you want Sync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wap to XMS only. Choose 1 o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Use DISK only:       Set this option to YES if you want Sync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wap to DISK only. Choose 1 o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Dir To Swap:         Set this option to the path to be used to sw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using DISK swapping.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XMS to swap to SyncScan will default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wapping so it is a good idea to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even if you didn't specify DISK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no directory is specified, SyncSca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empt to use, if defined, the director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enviromental variable TEMP or 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all the features currently available in this version of Sync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rule of thumb, if you wish to disable a feature, then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 E G I S T R A T I O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'd like to be able to just give SyncScan away to whoever need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 prevent me: A lack of money to run this little "hobby" of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wife. So, I tried to do the next best thing and releas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version of SyncScan that only works until the 20th of the mon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you can evaluate a fully working version of SyncScan and I can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woman happy &lt;g&gt;. So, instead of giving you a long list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CAN NOT* do with this evaluation copy, all I have to say i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working after the 20th and a new copy for the next mon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nd reinstalled on the 1st. Simple and to the point, eh? Bu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20 day evaluation, you feel that SyncScan is the right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then you can just pay a ONE-TIME fee of $19.95 (or $20.00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alancing your bank account easier) and get a fully working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ing copy of SyncScan, *AND* that's not all! You also get fre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for the life of SyncSca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ulletProof(tm) advantage... See REGISTER.FRM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G R A T I T U D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just like to take a moment and thank those who've helped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 reality. Every one of you have my deepest gratitu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y wife, Michelin (aka Breathless), for putting up with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nights and believing that I could do this &lt;*sniff*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ob Swindell (aka Digital Man), for writing Synchronet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to so many of his programs, answering all m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atter how lame, for gently correcting me on my documen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 goofs, and giving ideas on simplifying SyncScan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ructure (think that's it &lt;g&gt;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alf Brown (aka The Interrupt Guy), for writing SPAWN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my life 1000 times easi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Craig Dunstan (creator of TranScan), who wrote TranScan in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de me think, "If he could do that in Pascal, then I can do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.Sleep (aka ???), who helped beta test SyncSc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iet Coke(tm), for all those late night caffeine r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y employer (who shall remain nameless), for giving me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ime to goof off and program when I should have been doing real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 T I L I T I E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Scan utilizes several third party utilities in it's tes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options you set, you'll need to obtain a cop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nd install them in your system path for SyncScan to 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utilites SyncScan can use, and the vers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es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 SCAN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Scan            v6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Prot            v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Scan         v2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/Unzip       v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              v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               v2.5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              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              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Z               v1.0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Test           v4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JPEG/CJPEG       v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G2GIF          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AV         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is available from my BBS which contains all the utilit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 scanners: Filename: SSCANUTL.EXE. The Dojo BBS (713)997-63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                                                     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</w:t>
      </w:r>
      <w:r>
        <w:rPr/>
        <w:t>L E E C H E D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</w:t>
      </w:r>
      <w:r>
        <w:rPr/>
        <w:t>F R O M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</w:t>
      </w:r>
      <w:r>
        <w:rPr/>
        <w:t>T H E  F I L E  A R C H I V E S  O F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�  �  �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</w:t>
      </w:r>
      <w:r>
        <w:rPr/>
        <w:t>T H E  D O J O  B B S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</w:t>
      </w:r>
      <w:r>
        <w:rPr/>
        <w:t>7 1 3 . 9 9 7 . 6 3 5 1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</w:t>
      </w:r>
      <w:r>
        <w:rPr/>
        <w:t>HoMeSiTe oF THe QUaRaNTiNE iNFeCTiON CoLLeCTiON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</w:t>
      </w:r>
      <w:r>
        <w:rPr/>
        <w:t>NIRVANAnet(tm) 9:700/100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                                                     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                                                  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