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an addition to the main distribution archive of TB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ny purpose without the files in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rocessor optimized version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utilities. Although the generic utilities as suppli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archive are fully functional, the processor optimized vers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processor dependant features and are therefo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 than the gener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tilities have no digit in their name and the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n all processor types. The utilities with a dig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processor specific. They should not be u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than they are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   Generic 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.EXE      8088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EXE      80186, NEC V20,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EXE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EXE      80386, 80486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80386+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/32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gistered user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