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eFxzZlbNCQlrb8dAQGEjQQArLOf/pSm5sHEDszGjcwhnV0lQts5tdJ+</w:t>
      </w:r>
    </w:p>
    <w:p>
      <w:pPr>
        <w:pStyle w:val="PreformattedText"/>
        <w:bidi w:val="0"/>
        <w:spacing w:before="0" w:after="0"/>
        <w:jc w:val="left"/>
        <w:rPr/>
      </w:pPr>
      <w:r>
        <w:rPr/>
        <w:t>Gf+DRywRfoIhVOz++2Kkqbv//MwKQ7/+iQ6lqu8D17c/Zp2LdnJPuytYsHPGZ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/VSZAeuEn+GsLpK5nuG1VdOT32BbOP5481Sy9cx/4bJHdG1pOlPsXY6OqGA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o+ye8N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R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