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ķ � � �ķ     �ķ �ķ � � �ķ �ķ �ķ �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  <w:t xml:space="preserve">ĺ ��      ��  �ĺ �/� ��  � � � �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 �</w:t>
      </w:r>
      <w:r>
        <w:rPr/>
        <w:t xml:space="preserve">Ľ     �   � � � � �Ľ �Ľ �Ľ �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ķ �ķ ��� �ķ �ķ �ķ 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�  ��� ��  �</w:t>
      </w:r>
      <w:r>
        <w:rPr/>
        <w:t>ҽ �ĺ  �  � � �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Ľ �Ľ �ӽ �Ľ ��� � �  �  �Ľ ���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 .Doc Writing Tool For Use With Your Trojans &amp; Vir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&amp; Written By Walt DiZ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Failure,  Argentina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 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mportant part in a Trojan, T-Bomb, or Virus distribution is  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the victim to run it (when you upload an infected file to  a 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technique is making up a good 'enviroment' for your "gift"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ata files (bogus data, obviously), enlargement of the Trojan'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may be the most important detail, a good .Doc file to conv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that what he is going to run is a *REAL*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The Program 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FDG is a program that makes your work of writing a good documenta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is utility, you just write 'the lies' themselves. The  rest  -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a .Doc look professional-,  such  as  nice-looking-titles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F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G also lets you write quickly, excellent Fill-In-Forms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y good when you want to convince the  user  he's  using  a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Requirements 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FDG,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*Any* Pc Compatible Machine  (Xt/286/386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les Included In This Pack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FDG.DOC     :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FDG.EXE     :  The TFDG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M.CTL     :  A Sample Control File To Generate A Fill-In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DOC.CTL     :  A Sample Control File To Generate A Standard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ITLES.CTL   :  A Sample Control File To Show The Variety Of Tit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F.TXT       :  About 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acket does not include *ANY* of this files, please,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FDG and get a full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ing TFDG 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uess that if you are in the Trojan-Virii writing trade, you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n how-to-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ppose that the sample files included and the command list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ough for someone into this business. If you don't agree with 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nderstand this program, I suggest you leave this activitie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get hurt one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, I wrote this 'cause I was sick of writing .Doc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Command List 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tTyp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a title-border type for use with the PutT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he TITLES.CTL file for a title-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 range from 1 to 7; selecting a 0 or over-7 type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selection of the 1 and 7 typ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using this command causes the automatic selection of the '1'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itTy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utStr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specified text string into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PutStr This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utStC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PutStr, but featuring self-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PutStC This is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utLin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ne of the specified character into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PutL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utTit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'title', using the border or underline type specifi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Ty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PutTit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ub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into the Doc file the basics of the 'Public Domain'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into the Doc file the basics of the 'FreeWare'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into the Doc file the basics of the 'ShareWare'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c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basic 'disclaimer' into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'Cut Here' line into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fill-in forms, which require cutting and sending...H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 FORM.CTL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skFor &lt;Tex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specified text string, together with a fill-in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fill-i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 FORM.CTL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AskFor Complete 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into the Doc file: 'Please, Fill-In The Following Form: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 FORM.CTL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into the Doc file: 'Thanks For Supporting This Software Concept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 FORM.CTL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cFi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in the Doc file, the specifi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IncFil Banne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 Information 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FDG was written using Turbo Pascal 6.00, from Borland International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tribution 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FDG is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may distribute it wherever you want, and give it to whoever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you don't modify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claimer 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is in no-way responsible for any undesirable consequenc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just wrote this utility; it's up to the users what they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pport 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problem you have with this program, any  bug  report  or  sugg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on any General Failur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me Other Warez You May Be Interested In 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me other WeIrD! software products from General Fail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syTrojan v1.10  :   The ultimate Trojan-Writing-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 a Trojan-Writing-Code (Pseudo-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llows you to write State-Of-The-Art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ses, with no need of any special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comput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:  Disk Trashing, File Trashing,  TS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TSR Effects,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 Walt DiZ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KaMouFlage v1.00� :   *THE* Trojan Camouflating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you to enlarge Trojan  files,  add  F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les, create FILE_ID.DIZ, and  much 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user  friendly  product  that  every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jan/Virii writer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 PiP/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for this products at your favourite H/P/V/C/A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