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cument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  <w:tab/>
        <w:t xml:space="preserve">           Fo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Lord Zer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��������Ŀ ���������Ŀ     ����Ŀ  ��������Ŀ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Ŀ  �Ŀ � �  ���Ŀ  � �  ���Ŀ  �     �  ��  �  ��Ŀ  �   �  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 � ���  �  �   �  � �  �   �  �      �  �   �  �  �  �   �  </w:t>
      </w:r>
      <w:r>
        <w:rPr/>
        <w:t>ÿ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  �����  � �  �   �  �      �  �   �  ����  �   �  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  </w:t>
      </w:r>
      <w:r>
        <w:rPr>
          <w:rtl w:val="true"/>
        </w:rPr>
        <w:t>ڿ</w:t>
      </w:r>
      <w:r>
        <w:rPr/>
        <w:t xml:space="preserve">  ���� �  �   �  �      �  �   �  ��</w:t>
      </w:r>
      <w:r>
        <w:rPr/>
        <w:t>Ŀ  �   �  �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  �� �   �  �   �  � �</w:t>
      </w:r>
      <w:r>
        <w:rPr/>
        <w:t>Ŀ  �  �   �  �  �  �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��  �� �</w:t>
      </w:r>
      <w:r>
        <w:rPr/>
        <w:t>Ŀ �  �����  � � ����  �  ��  ���  � �� 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����� ����� ����������� ���������  ������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Ŀ����Ŀ ���������Ŀ ����������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 �� �  ���</w:t>
      </w:r>
      <w:r>
        <w:rPr/>
        <w:t>Ŀ  � �  ���Ŀ  � �  ����Ŀ �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  �  �   �  �  �  �   �  � �  �    ���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 �  �  �   �  �  �  �����  � �  ������</w:t>
      </w:r>
      <w:r>
        <w:rPr/>
        <w:t>Ŀ 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 xml:space="preserve">Ŀ  �  �  �   �  �  �  </w:t>
      </w:r>
      <w:r>
        <w:rPr>
          <w:rtl w:val="true"/>
        </w:rPr>
        <w:t>ڿ</w:t>
      </w:r>
      <w:r>
        <w:rPr/>
        <w:t xml:space="preserve">  ���� ������</w:t>
      </w:r>
      <w:r>
        <w:rPr/>
        <w:t>Ŀ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  �  �   �  �  �  �� �   �</w:t>
      </w:r>
      <w:r>
        <w:rPr/>
        <w:t>Ŀ    �  �  �  �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  � �  �����  � ��  �� �</w:t>
      </w:r>
      <w:r>
        <w:rPr/>
        <w:t>Ŀ � ������  �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������ ������ 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  <w:t>Ŀ   ��������Ŀ  ����Ŀ  ���Ŀ 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Ŀ  �Ŀ  �   �  ��Ŀ  �  �  �� �� ��� �  ���Ŀ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  � �  �   �  �  �  �   �  � �� ��    �  �   ��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  � �  �   �  ����  �   �  ���  �</w:t>
      </w:r>
      <w:r>
        <w:rPr/>
        <w:t>Ŀ   �  ��Ŀ   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  � �  �   �  ��</w:t>
      </w:r>
      <w:r>
        <w:rPr/>
        <w:t xml:space="preserve">Ŀ  �   �  ���Ŀ  �   �  ����     �  </w:t>
      </w:r>
      <w:r>
        <w:rPr>
          <w:rtl w:val="true"/>
        </w:rPr>
        <w:t>ڿ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���� �  �   �  �  �  �   �  �   �  �   �  �   �</w:t>
      </w:r>
      <w:r>
        <w:rPr/>
        <w:t>Ŀ 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   ��  � ��  ���  � ��  � ��  � ��  ����� � ��  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������������ ������ ������ 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Ŀ    �Ŀ  �Ŀ     �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    � � �� �     � ���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 ���� � �     � ���Ŀ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   � �     �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    � � �Ŀ �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Ŀ   �Ŀ ������Ŀ ���Ŀ �����Ŀ �����Ŀ 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� � � ��</w:t>
      </w:r>
      <w:r>
        <w:rPr/>
        <w:t>Ŀ � � �� �Ŀ ��� �Ŀ ��� � ����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Ŀ� � � ���� �  � �    � �     � �   � �Ŀ  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 � � �</w:t>
      </w:r>
      <w:r>
        <w:rPr/>
        <w:t>Ŀ ��  � �    � �     � �   � ��� 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 � � � � � �� �   � �     � �   � ���</w:t>
      </w:r>
      <w:r>
        <w:rPr/>
        <w:t>Ŀ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���� �����   ���     ���   �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</w:t>
      </w:r>
      <w:r>
        <w:rPr/>
        <w:t>Ŀ 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Ŀ      ���������Ŀ 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      �  ���</w:t>
      </w:r>
      <w:r>
        <w:rPr/>
        <w:t>Ŀ  � �  ���Ŀ  �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  �  �       �  �   �  �  �  �   �  �  �  �   �  �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�       �  �   �  �  �  �����  �  �  �   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Ŀ  �  �       �  �   �  �  �  </w:t>
      </w:r>
      <w:r>
        <w:rPr>
          <w:rtl w:val="true"/>
        </w:rPr>
        <w:t>ڿ</w:t>
      </w:r>
      <w:r>
        <w:rPr/>
        <w:t xml:space="preserve">  ����  �  �   �  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�   �</w:t>
      </w:r>
      <w:r>
        <w:rPr/>
        <w:t>Ŀ �  �   �  �  �  �� �    �  �   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�� � �  �����  � ��  �� �</w:t>
      </w:r>
      <w:r>
        <w:rPr/>
        <w:t>Ŀ �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���������� 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 ���������Ŀ 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</w:t>
      </w:r>
      <w:r>
        <w:rPr/>
        <w:t>Ŀ  � �  ���Ŀ � �  ���Ŀ 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Ŀ  ���  ��� ��  �  �   ���  �  �   �  � �  �   �  �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��� ���   �  ��</w:t>
      </w:r>
      <w:r>
        <w:rPr/>
        <w:t>Ŀ     �  �����  � �  �   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Ŀ   ��� ���     �  ����     �  </w:t>
      </w:r>
      <w:r>
        <w:rPr>
          <w:rtl w:val="true"/>
        </w:rPr>
        <w:t>ڿ</w:t>
      </w:r>
      <w:r>
        <w:rPr/>
        <w:t xml:space="preserve">  ���� �  �   �  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 ���  �</w:t>
      </w:r>
      <w:r>
        <w:rPr/>
        <w:t>Ŀ  �  �   �Ŀ  �  �� �   �  �   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 � ��  ����� � ��  �� �</w:t>
      </w:r>
      <w:r>
        <w:rPr/>
        <w:t>Ŀ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���������� 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Ŀ  ���������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 �  ���</w:t>
      </w:r>
      <w:r>
        <w:rPr/>
        <w:t>Ŀ  � �  ���Ŀ  �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�  �   �  � �  �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�  �����  � �  �����  �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������</w:t>
      </w:r>
      <w:r>
        <w:rPr/>
        <w:t>Ŀ  � ������Ŀ  �  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�  �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��������  � ��������  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����Ŀ    ����Ŀ���������Ŀ���������Ŀ ���������Ŀ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��  ��    �  ���  ���Ŀ ��  ���Ŀ ��  ���Ŀ � �  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�� �  �      �  �  �  �   ��� �  �   �  � �  �   ��� �  </w:t>
      </w:r>
      <w:r>
        <w:rPr/>
        <w:t>ÿ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Ŀ �  � ��Ŀ �  �  �  ��Ŀ    �  �   �  � �  ��Ŀ    �  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 � �  � �  � �  �  �  ����    �  �   �  � �  ����    �  �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   �  � �  � �  � �  �  �  �   �Ŀ �  �   �  � �  �   �Ŀ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� �  ���  ���  � ��  ����� ���  ����� ����  ����� ��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��� ���������������������� 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1993-94 Lord Ze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.H.M was Coded by Lord Ze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E G A L E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 xml:space="preserve">     -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Zer0 are hereby not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e or misuse of Lord Zer0's Trojan Horse Maker (T.H.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ontact me if you have crash your harddrive. Use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 O T I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H.M is a dangeros program, and great care should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ermentig with any Trojans. When you format you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the T.H.M marker be in the end of the tro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ut [THM] marker is no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OMB FRE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H.M requires the following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n 80286 processor or better (I think it's will wor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86 too but it's t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512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MS-DOS v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ext mode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se Smartdrv.exe I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I L E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</w:t>
        <w:tab/>
        <w:t>.EXE</w:t>
        <w:tab/>
        <w:tab/>
        <w:t>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H</w:t>
        <w:tab/>
        <w:t>.PIC</w:t>
        <w:tab/>
        <w:tab/>
        <w:t>Intr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TXT</w:t>
        <w:tab/>
        <w:tab/>
        <w:t>The Name of the Assambler Compil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use. Default is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line is for COM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e second line is for EXE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 .TXT</w:t>
        <w:tab/>
        <w:tab/>
        <w:t>The Diretory where we will erase/Corru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MENU .PIC</w:t>
        <w:tab/>
        <w:tab/>
        <w:t>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0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1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11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12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13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2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21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22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23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4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5.PIC</w:t>
        <w:tab/>
        <w:tab/>
        <w:t>---"--- --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M</w:t>
        <w:tab/>
        <w:t>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  <w:tab/>
        <w:t>.TXT</w:t>
        <w:tab/>
        <w:t>An Example how you can write you own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.H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ink is easy to use, But a few thing you must kn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H.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Does an ordinary CTRL-ALT-DEL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ig TSR Program (How big, shall you dec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set of the P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Text in text files with "db  '" and end the line with a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"'" in the text just type "',39,'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t next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 0dh,0a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s "db 09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o quit don't forgot to put a "$" after the last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ext.txt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ext under Display text, but don't put a "$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,0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u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nic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ook at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as the Jerusale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sh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rive C's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able LPT, COM port and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expl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k up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PC. Can't reboot with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a valu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k but you can't choose you on port/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s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 a d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=Lord Zer0, '93,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is fine Virus from Lord Zer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wedish Dream Virus</w:t>
        <w:tab/>
        <w:tab/>
        <w:t>My first virus, it's a h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imid virus but it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/time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wedish Mini Virus</w:t>
        <w:tab/>
        <w:tab/>
        <w:t>Overwriting COM Virus 51 bytes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in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wedish Mini Virus 2</w:t>
        <w:tab/>
        <w:t>Overwriting COM Virus 84 Bytes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rein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wedish Mini Virus 3</w:t>
        <w:tab/>
        <w:t>Overwriting COM and EXE and self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"Program too big to fit in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rein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wedish Super mini virus    Overwriting COM Virus. 41 bytes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in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rkness Empire</w:t>
        <w:tab/>
        <w:tab/>
        <w:t>Overwrite COM and EXE , self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n't chang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"Program too big to fit in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rein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rd Zer0</w:t>
        <w:tab/>
        <w:tab/>
        <w:tab/>
        <w:t>Comfile Virus. Not reinfect files sta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directory. Change Time/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1 bytes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rd Zer0's Tiny</w:t>
        <w:tab/>
        <w:tab/>
        <w:t>Comfile infector, not rein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4 bytes. Cha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No Hope Virus</w:t>
        <w:tab/>
        <w:tab/>
        <w:t>Com file virus. Don't chang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mp. 335 bytes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rd Zer0's Super Tiny</w:t>
        <w:tab/>
        <w:t>119 bytes big comfi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rst EXE</w:t>
        <w:tab/>
        <w:tab/>
        <w:tab/>
        <w:t>Exe infector only a te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000Year's</w:t>
        <w:tab/>
        <w:tab/>
        <w:tab/>
        <w:t>TSR, Comfile infector. 791 byte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ght off many viruse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pe 1.1, Dir, MG1, Cinderell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onardo da Vinci</w:t>
        <w:tab/>
        <w:tab/>
        <w:t>Infects Partions table, Flopp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's better than 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h only infects disk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o don't work. It's a small bug. I can't/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wedish Warrior</w:t>
        <w:tab/>
        <w:tab/>
        <w:t>TSR, Comfile  infector 372 byte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wedish Stealth Fighter</w:t>
        <w:tab/>
        <w:t xml:space="preserve">Advanced Stealth, Encrypted, COM and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ector, TSR, Interrupt mix, Stop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bug free y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I plan to Drop a Only Com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.H.M</w:t>
        <w:tab/>
        <w:tab/>
        <w:tab/>
        <w:t>Trojan Horse maker v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1.00 have lots of bugs) and V1.10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.H.M</w:t>
        <w:tab/>
        <w:tab/>
        <w:tab/>
        <w:t>Trojan Horse Maker 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w a ful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rd Zer0's Virus Engine</w:t>
        <w:tab/>
        <w:t>V.E Beta &amp; DEMO Version will b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ny viruses at expremt and a lot of them have only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iruses will b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to al Virus writters! specialy to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was caught by cops in 1992. His virus eXchange BBS is down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, Lord Zer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