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enT Polymorphic Engine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Masud Khafir of the TridenT virus resear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ersion 1.4 a weak spot of the TPE has been improv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uses more complex ways to encrypt. It may now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 to design a program which tries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contains the TP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yet another bug in the TP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versions of TPE could not be used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not always located at the same locatio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g has been fixed in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nother bug which could possibly cause the decryp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 on some processor types,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the BP register is no longer preserv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E has fin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version 1.1 sometimes produced decry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t run on all processor types. This bug is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 few other things were changed in this vers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 little bit more polymor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rst public available version of T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�����&gt; ReMeMbEr WhErE YoU sAw ThIs pHile fIrSt &lt;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�&gt; ArReStEd DeVeLoPmEnT +31.77.SeCrEt H/p/A/v/AV/? &lt;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