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Polymorphic Engine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Masud Khafir of the TridenT virus resear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is a module that can be included in progra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ble to produce polymorphic programs. The TPE co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 file. If you want to include the TP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link it to it. If you have never linke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program, DON'T start with the TPE. Firs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turn to the T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does two things. First, it will encryp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his is done in a different way each time the T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 Second, it will generate a decryption routi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code will be put right after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The size of the decryption routine will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. At most a few hundred bytes. Of course,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different each time the TPE is called.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oduce plain decryptors or decryptors with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functional instruction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TPE is about 1.6 kb; We believ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HISTORY.DOC 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of T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offers you 3 subroutines: 'rnd_init', 'rnd_g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ypt'. It also can give you the addresses of the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PE. If you write your program in assemb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in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rnd_ini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rnd_ge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cryp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tpe_bottom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tpe_top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(rnd_init) is a subroutine to initializ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enerator. You are advised to call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irst time you call the encryption subrout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, the random number generator may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ly. All register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 a subroutine that returns a random number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routine is used by TPE, but you can use i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 in your program. Your imagination i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s, except AX,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is the actual encryption subroutine. This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nput parameters. When it finishes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utput parameters. All parameters are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are the begin and end addresses of the T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. You may need these if your progra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TPE in the gener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out 'extrn' commands of things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re is enough stack space for the TPE.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ppear to be enough). If you use the TPE in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t is recomended to maintain your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chance is that you will blow the DO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must link TPE.OBJ to you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more than one segment in you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TPE will be put in the CODE segment (called _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lace where the decryptor an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will be generated. Be sure that it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at least be as large as the size o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plus the size of the decryptor. 512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of the code ought to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ust point to the code you want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size of the piece of code you wan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X. The TPE cannot encrypt more than 3276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 value of CX must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Offset where the decryption routin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put the address where the decrypto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P. For example, if the generated program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file which starts with the decryptor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to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= Distance between decryptor and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register you must put the distan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decryptor and the encrypted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ed code will be right after the decrypto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ormal case) you must set this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register you can provide some o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he decryptor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:  DS will not always be equal to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not sure that DS will be equal to 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cryptor takes control, you must set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. This is the case when the decryptor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1:  Insert random non-functional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it is high, the decryption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several non-functional instructio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instructions are non-functional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urb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:  Put random instructions befor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it is high, several rando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ut before the decryption rout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may affect the regis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disturb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:  Preserve AX with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preserve the original value of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decryption, you must set this b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 (p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will still point to the wor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now point to the decryptor, immediat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crypted code. DS:DX will be the same as ES: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 was set to 0 before the TPE was called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ready to be pu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now has the summary length of both the decry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rypted code. You can use this valu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or plus the encrypted code to a file (in ca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et to 0 before the TPE 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Length of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 was not set to 0 before the TPE was c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his value when you want to write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file. This value can also be used as an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rypted code. This will be at DS:DI (becaus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0). If SI was 0, you can ignor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length of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will be the same as the value of C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PE was called. If SI was not set to 0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E was called, you will need this value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rite the encrypted code to a file. If SI was 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ignor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 want to thank the Dark Avenger from Bulgaria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'Mutation Engine' program. This fine program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ource of inspiration for the T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the source of TPE-GEN to learn more about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remember that the author of the TPE and the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research group are not responsible if you use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 illegal or naughty wa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&gt; ReMeMbEr WhErE YoU sAw ThIs pHile fIrSt &lt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&gt; ArReStEd DeVeLoPmEnT +31.77.SeCrEt H/p/A/v/AV/? &l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