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l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stealth mode compatible with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programmed in Turbo C+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disk iso. a lit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ternal bug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�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bug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