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enT Polymorphic Engine                  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Masud Khafir of the TridenT virus resear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PE is a module that can be included in program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ble to produce polymorphic programs. The TPE co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 file. If you want to include the TPE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link it to it. If you have never linked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a program, DON'T start with the TPE. Firs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turn to the T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PE does two things. First, it will encryp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This is done in a different way each time the T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. Second, it will generate a decryption routin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rypted code will be put right after th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. The size of the decryption routine will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. At most a few hundred bytes. Of course, the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be different each time the TPE is called. The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roduce plain decryptors or decryptors with som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functional instruction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TPE is 1355 bytes; We believe this i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verion 1.1 sometimes produced decry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run on all processor types. This bug is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. Also a few other things were chang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PE offers you 3 subroutines: 'rnd_init', 'rnd_ge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rypt'. It also can give you the addresses of the be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PE. If you write your program in assembl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following in your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model 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rnd_init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rnd_get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crypt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tpe_bottom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tpe_top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(rnd_init) is a subroutine to initialize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generator. You are advised to call thi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first time you call the encryption subrout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, the random number generator may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ly. All registers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is a subroutine that returns a random number in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broutine is used by TPE, but you can use i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ings in your program. Your imagination is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gisters, except AX,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is the actual encryption subroutine. This on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input parameters. When it finishes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utput parameters. All parameters are passed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wo are the begin and end addresses of the T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. You may need these if your program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TPE in the gener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eave out 'extrn' commands of things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there is enough stack space for the TPE. (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appear to be enough). If you use the TPE in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it is recomended to maintain your ow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 chance is that you will blow the DO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you must link TPE.OBJ to you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more than one segment in you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TPE will be put in the CODE segment (called _TE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of the cryp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= Work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place where the decryptor and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will be generated. Be sure that it is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ust at least be as large as the size of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plus the size of the decryptor. 512 byt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ngth of the code ought to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=&gt;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ust point to the code you want to 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Length of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e size of the piece of code you want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X. The TPE cannot encrypt more than 32768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e value of CX must be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 = Offset where the decryption routine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put the address where the decrypto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P. For example, if the generated program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 file which starts with the decryptor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lue to 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= Distance between decryptor and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register you must put the distanc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he decryptor and the encrypted cod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ed code will be right after the decrypto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normal case) you must set this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register you can provide some op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he decryptor mus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:  DS will not always be equal to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not sure that DS will be equal to 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cryptor takes control, you must set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. This is the case when the decryptor 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t 1:  Insert random non-functional instru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bit is high, the decryption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several non-functional instruction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instructions are non-functional,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urb the decry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2:  Put random instructions before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bit is high, several rando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put before the decryption routin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 may affect the regis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n't disturb the decry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3:  Preserve AX with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preserve the original value of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decryption, you must set this b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 of the cryp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= Work segment (p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will still point to the wor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=&gt; Decryptor +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now point to the decryptor, immediat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encrypted code. DS:DX will be the same as ES: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I was set to 0 before the TPE was called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w ready to be pu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Length of decryptor +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now has the summary length of both the decry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crypted code. You can use this valu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yptor plus the encrypted code to a file (in cas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set to 0 before the TPE was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= Length of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I was not set to 0 before the TPE was c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eed this value when you want to write the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file. This value can also be used as an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crypted code. This will be at DS:DI (becaus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0). If SI was 0, you can ignor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length of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lue will be the same as the value of C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PE was called. If SI was not set to 0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E was called, you will need this value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rite the encrypted code to a file. If SI was 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ignor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 = Offset where the decryption routine will be (p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will still contain the address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yption routine mus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I want to thank the Dark Avenger from Bulgaria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'Mutation Engine' program. This fine program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source of inspiration for the T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ut the source of TPE-GEN to learn more about the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remember that the author of the TPE and the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research group are not responsible if you use the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n illegal or naughty wa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