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... Just Try The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b, Call THE PC-EXEC BBS ... NOW .... 24h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ojan Maker Have Only Nice Menuz .... I know that .... The Program I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Remember Where You Saw This Phile First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[=] ARRESTED DEVELOPMENT +31.77.547477 The Netherlands [=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