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list of UNIX defaults, tr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on p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UNT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Those are known for superuser accounts personally, I havn'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to work, beside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, beside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p/w usually BIN or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 p/w could be ADM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on p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I have collect from my own experience, and from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 I usually try all of these, and hope for the b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(test, systest, sys, systat) are often passwords to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I hope this may assist you on breaching security of your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 also recommend the file 'UNIX - from the ground up' by th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ile is nice and I think it is 140k.  It is a good hackers guide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