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/H Technical Journal: File #6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eet Unix Passwor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ooting Shark / Tiburon Systems  4 Mar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this familiar situation:  you have an account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's your account on your school's VAX, or an account you've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You'd like to collect more passwords to this system -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root' or 'bin' accounts so you can take control of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the class hotshot who's going to get an 'A' on 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upset the curve unless you go in and erase all of 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getting these passwords.  The most obvious method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 login/password combinations until you found o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(&gt;10 seconds per try), will give you sore fingers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'login' program may be noticed.  You could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icro to dial up the site (*if* it has a dialup) and tr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gin/password pool, but this is just as slow, ties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hone line, and again is subject to easy detection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blem is to have the system itself hack passwor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this unattended and at a considerable speed while you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, and will be difficult to detect by system demi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 source for my program.  Upload it to your Unix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pw.c v1.4: 8 October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Shooting Shark / Tibu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passwd *pwd, *getpw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len, abort(), endpw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crbuf[30], *strcpy(), *crypt(), *getpass(), *getlogin(), *pw, pwbuf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(),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u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SIGINT,ab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rgc !=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usage : %s username pwfile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(pwd =getpwnam(argv[1]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unknown user : %s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fp = fopen(argv[2], "r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or(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crbuf,"%s",pwd-&gt;pw_passw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hacking %s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encrypted password : %s\n",cr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fgets(pwbuf, 20, fp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uf[strlen(pw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= crypt(pwbuf,cr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strcmp(pw,cr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 ==&gt; %s\n",argv[1],pw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done -- password not foun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w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aborted while trying '%s'\n",pw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written on a Pyramid 90x running Berzerkeley Unix 4.2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V or something else you may have problem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, but you m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above compiled into a file called 'hpw,'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pw username p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% is the shell prompt; don't typ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is the login name of the user who's password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, and pwfile is the path of a text file that contains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passwords.  Most sites will have a file of words for the 'sp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- it will probably be /usr/dict/words an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 potentia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w starts by loading the user's encrypted password from /etc/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t in crbuf.  It then starts reading words from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encrypts them using the crypt() routine, and compar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password.  If they match, the program output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rk ==&gt; hispassword' and quits.  If they don't match, it go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tential password.  If the program goes through the entir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e correct password, it prints 'done -- password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s.  If you hit ^C (or BREAK, or whatever your interru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 the program tells you which word in the file it had gotten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terrupted and quits.  Then, the next time you attempt to h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, you can start where you left off during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is program is that you can run it in backg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nt to a file and then log off, or play rogue, or whatev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melody's password using /usr/dict/words as your pool fil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messages generated by the program sent to a file called 'out.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 in background, you'd enter from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pw melody /usr/dict/words &gt; out.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signifies a background process.  The system will prin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9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t's job number 1 for you, and has process id 90125. 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ack into the foregroun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ill the proc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ill 90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w running in background and you're in csh, you can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ontinue to silently gather passwords.  If you'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 shell, you'll need to run the program with 'nohup' (read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more info) or sh will kill the process when you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fter you've given the program sufficient time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more on this in a second), log in again.  If the output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completed its job.  Otherwise use 'ps' to se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unning.  cat the file and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 : K4h7iidD1v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==&gt; joshua (or 'done -- password not fou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of melody's password, rm the incriminating out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login name. 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ad news:  The designers of Unix weren't stupi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designed the crypt() routine so that it's unique (it'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of the DES, so you can't use a fast DES-busting program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tc/passwd file).  This program uses the fastest possi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hacking Unix passwords, but it isn't too speedy itself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Pyramid 90x, which is a 32-bit mult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-architecture machine.  When running this program in foreground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r on the system, it averaged 2 seconds per try. 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ance on one of the better VAXen.  If you're on a Cray (sure..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the program 1/8 second per hack.  If you're on an AT running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DP-11/44, expect 5 seconds per try.  (I really don't know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, why don't some people time it and give me feedback...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if you're using the system's spelling-checker word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0,000 words and you're running the program in backgroun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least 12 hours.  If you have a system operator who lik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people's long-running jobs, tell them via mail tha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limit of 1/x to infinity or something like that an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cess alone. If you have your own file of 100 probab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'joshua,' 'secret' or the person's name) it will take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o complete.  Sensible selection of potential passwords (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allow passwords of less than 5 characters;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to progressively shorter and shorter words until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's minimum length is) and running the program at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like after midnight) will cut the ti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who know 'C' (and everybody should know C by now; it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ver designed) will want to modify the program I'v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'hard code' the username to be hacked and the pwfile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name root word.file' on a process table might look a LITTLE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oopy system operators (and it goes without saying tha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 'hack' or 'hpw', nor leave the source unencryp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Also, since the crypt() routine is universal, you can har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rbuf' variable with the encrypted password (from /etc/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ser on another system!  When hardcoding a password, make sure you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, and that it contains exactly 13 characters of upper &amp;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umbers. I once successfully hacked the root account of an AT&amp;T Mi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 my local Pyramid 90x.  Thus I didn't need to take up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's file system with the source and didn't have to run the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ystem - once I obtained the 6300's /etc/passwd file from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nto the system, I attacked it at my local site.  If you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your own that runs Unix, you can hack any system's root ac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completely risk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the best operating system I've ever used.  It's immensely power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y the program above, it's easy to make the system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have any questions, comments, criticisms, threats, etc,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 - my primary goal is not to prove that I'm more of a Unix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guy, but rather to do my part in the ongoing crusa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information available to the people who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ledge is Power,' as the say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h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