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Shooting Shark's PW Hacker Updat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reprint of Shooting Sharks' post which h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which can be typed quickly or uploaded to the unix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This program can be used to ensure that the algorithm do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uld then proceed to upload his program from Issue #2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assword finding. I was able to get his HPW.C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, and have found quite a few passwords by having it check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ctionary entries and other files of probabl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Lex L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: The Free World II 301-668-7657 BBS (no longer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 When: 9-19-87 at 3:46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ree people have told me my source won't compile on thei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aken the suggestion and put together a *very* stripped-d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PW.C program from Issue #2.  Now it's basically a 20-line eng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verify that the algorithm does indeed work (try it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) and then add whatever bells and whistles you want (lik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a file, etc.)  The version presented here just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crypted password string, and then goes into an endless loop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password attempt from the keyboard, encrypts and compar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user if it's the correct password.  It calls no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rypt(), printf(), scanf(), strcmp() and exit().  cryp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essential to the program, and the rest are defined in K&amp;R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d *better* work on your unix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t is.  Sorry for the hassles the old version gave anybody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ere able to get it to run quite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cut here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crbuf[30], *crypt(), *pw, pwbuf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first, carefully type the ENCRYPTED password string:\n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("%s",cr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Now, type a password attempt at the prompt.  type QUI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(yes, in caps) on a blank line to quit...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ry 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f("%s",pw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!strcmp(pwbuf,"QUI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 = crypt(pwbuf,cr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!strcmp(pw,crbu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 ==&gt; %s is correct.\n",pw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don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cut here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