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One, Issue Six, Phile #5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x N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hooting S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on April 3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Methods of sabotaging your favorit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 I do not advocate utilizing ANY of the methods I pu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Unix is a cool operating system, perhap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ever designed in many respects.  If you have access to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you should LEARN UNIX AND LEARN C, because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is in the computer world.  However, Unix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cure operating system which is easy to fuck up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s a few ways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built-in provision for the maximum amount of disk space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us, one user can grab all the disk space on the system and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one else from writing to the disk.  A simple way of grabb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to create subdirectory after subdirectory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ere are a few ways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Create a file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/u1/mydir/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 crash.  The last line ("source /u1/mydir/crash") should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will look for the file in your directory.  If you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3/students/jeff, the last line should say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3/students/jeff/crash". After you write the abov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urc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it...within a few minutes the program will abort becaus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more room on the disk.  Neither will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 Here's a more elegant way of doing the same thing.  Create this "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" shell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: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"source" the file.  If you are in the "sh" shell (if you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have a "$" prompt) you can type "while : ; do" from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You will then get a &gt; prompt.  Type the next three lines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 If you'd like to set the process in motion and hang up,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ras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hup source crash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g off.  This will start it as a background proces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ff.  However, log off QUICKLY, since if you used the first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ash file, it will also eat up background processes like craz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fuck up the system to some extent.  Which brings u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System Imm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of doing this, the method being creating a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background processes.   Here's one specific example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slow1"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lo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slow2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low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lo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slow2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low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ow2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25 background processes, each one running 25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system will hardly move after you've got each on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-handling commands use "-" options.  Create a file with a "-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its name by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&gt; 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 type a few lines, maybe something rude like "ha ha you can'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]  Type a ^D (control-d) to end input.  You now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name in your directory.  It will be VERY difficult to remo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try rm (remove) -filename or mv (rename) -filename, the rm or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interpret -filename as an option, not a file, and w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telling you that -filename was not a valid option...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ys there obnox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uple of hundred files with "-" as the first charact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..it will be a royal pain for the person who is blessed with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y will probably just have to get a new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y of these techniques is quite irresponsible, and if anyon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my Unix system, I'd be quite pissed.  That is why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ver use these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S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 people have a bad attitude, and I say, if they want to act tough,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up!" -  Blue Oyster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NIX sabotage and cracking, see the following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Dennis M. [he wrote Unix] "On the Security of UNIX."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UNIX System III Volume II.  Supplementary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pski, Alan and Hanko, James.  "Making UNIX Secure."  BYTE Magazine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, pp 113-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