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Things To Know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About Unix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typed and uploaded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By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Sir Charles Hansen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ix operating system is one of the many operateing system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companies use along with big businesses.  The inform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is article came from experimentation on the Northwestern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 Omaha, Ne.The last phone number to the system was:  402-342-12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logging onto the Unix system you must enter the logcode and pass-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wercase.  Most Unix system logcodes contain 3 letters (i.e. 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es when I was exper- imenting on the N.B.  Unix system were: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c, rwd, djr, skm, rrc, chg, wgg, sgs, efo, lcs, jrp, glh, glry, stein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ogcodes have more than 3 letters.) Also, from what I can tell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codes are generated with the persons name, most of the time anyway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th Dempster's log- code is:rld Gary Coe's logcode is:glc Don Romain's log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djr Eino Onk- ka's logcode is:efo Note:  there are some cases wher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rue like:Jeff Stein's logcode is:stein and Bob Dietrich's log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rw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s are a little tricky but then again some of the people who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lephone co.  are not that smart.An example of this is some peop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ing there last name for there password or maybe there first, yet anot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the will use a computer related password like 'floppys' But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password other than there name is a task that most people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empt, even me.  To help us in finding the users on line and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logcodes we need to know a simple command which is 'phone'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little command which allows you to see who is online at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also get there logcodes and business phone number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of a 'phone'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ld    Ruth Dempster NPA-XXX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glc    Gary Coe  NPA-XXX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rwd    Bob Dietrich NPA-XXX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djr    Don Romain NPA-XXX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skm    Sharon Matcha NPA-XXX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g    Chuck Gray NPA-XXX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wgg    Gary Giles NPA-XXX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sgs    Steve Schlosser NPA-XXX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efo    Eino Onkka NPA-XXX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lcs    Lin Sletten NPA-XXX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jrp    John Piper NPA-XXX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glh    Gary Humphrey NPA-XXX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glry   Al Ryerson NPA-XXX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in  Jeff Stein NPA-XXX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        "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        "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        "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        "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above listing we have acquired logcodes and the persons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the logcode along with there business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last little note is that on the Northwestern Bell Unix system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ype 'mesg n' and it will keep everyone from finding out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, like the operator on duty at that particular time.  I do not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rue on other system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to know more about the Unix system or hacking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should read the hacking files concerning Cosmos, Data General, V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written for Blottoland, and M.B.B., it can be used on RACS I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W.O.P.R., and Crowley Man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