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Dec/91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date.             |       +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|Bebados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+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are proud to pres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Password Cracker Version 1.0 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RiDeR from -Bebados-. The guy who fully programmed this Crac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000 Assembly Language and also the guy who's writing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Pac for being the Best Assembler ever made for the Amig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tice C for being a 'decent' C compiler - I used it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ypt() function. Yes, the crypt() is in C... Dam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 So76 (I Just know his alias), this fellow gave me the cryp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hich I use in my program. Thanks a lot pa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Dr.Jones for some Faaassst DES algorithms in C (Blargh!).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ames are: -Black Box (Portu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guy knows everything!!!! he has bunches of NU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 can break any VAX or unix machine. Oh yes, h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nows how to make BlueBox in the new ESS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sh, he's a real hero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Chevy (Portu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's a smart guy and all but he has the mentality of a K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I told him that... U know what he sa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d??? me??? I'm 20 years ol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further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RanX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Of coarse I won't change the password, dont wor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What? It didn't worked? that's strange... Lemme se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Yes, it is a GOD but it's so bu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ake this PAD, 0208057040540... Now, give me you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as RanX spea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: Who cares eh? ok, it's your choic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 liked this Utility and wish to receiv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o extra charge, just send me important stuff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faster versions of the crypt(3) algorithm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u think that might be useful (money is us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ddres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A 680xx Assembly DES algorithm would be hand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ate C, is too slow for this 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 If u want to give any suggestions to this utility or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that might appear, don't hesitate, writ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electronic address is: celso@hp850.ci.ua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nt try to crack this one dude!!! hehehe.. Wasting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ometimes, this address is not recognized from som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Send it via some well known mailers in Europ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sun.eu.net. So my addres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lso%hp850.ci.ua.pt@mcsun.e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bout to be unnecessary in a few weeks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mbx in QSD is: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Words: The author of this program (me), doesn't assum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ibility from the abuse of it. The user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ible for his acts and I have nothing to do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ve coded this cracker more to show myself that I coul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t to Hack or destroy computers. As a matter of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that this utility can be useful to some SysAdm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e how secure their computer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ise to Hackers or to those who think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 destroying systems around the globe, there's no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ll with that and you're just giving a lot of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ysAdm without taking any kind of advantage from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's Ok (for me) that u get 'root' id. That only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The system in vulnerable, the SysAdm must fix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The system is not that vulnerable but u are a he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x expert and braked it somehow. Good work t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hy Damage the System once u get 'root'??? Don't do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ebados- Rulez. love them or leav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what u need to use this program is an Amiga, a Disk Driv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not much) and a /etc/passwd file (this is essent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racker will work on a NTSC Amiga as well as in a PA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under Workbench environment and Kickstart 2.0 (I Hope). B-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mess around with the file 'coz the cracker likes i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is! See the 'test.pass' file contained in this archive (I think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d file must be exactly as it is in the /etc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 program crashes for Sure!! Don't say I didn't warned 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 execute the cracker, he first asks u for the passw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t in... Then the destination file name, this a file t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 to record all the results from the crack progra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 passwords if any, hehe... (Make sure there's enough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crashes during cracking... 200 Kb is enough for a big BIG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 60 Kb long or s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e asks u for the minimum number of chars. for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6 for the newer System V Unix but some Xenix g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5 chars. It's your choice here, if u put 5, u can only los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el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, he asks u for source file structure check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s' (default) the cracker shows u every login with complete inf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ries to crack any passwd. This way you can see for your sel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when you start the real session. Warning: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here if you give a damaged source file as input. See the 'test.p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d compare it with yours. If it doesn't crash during struct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crash in the real session for s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akes the login name, the first name if available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f available too. The routine that i've made to do this is very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arantees an high sucess... At least it worked fine to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. (yes, I have passwd files... why? can't I have them eh? heh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basically, it works like this: he first gets the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s it alone, then adds to it probable numbers like 12,91,00...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verts the name and does it same, then tries with the fist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and finally, a combination from the first lette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the last name. It is very common to put two numbers i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d and most Unix systems obligate the user to hav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haracters. This gives about 70 attempts per login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Pretty neat eh? And there is more, you will note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lexical correction to the different combination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ppens when words have to be cut not to exceed the 8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the password. (Yes, a password is only 8 chars. length in al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, he also tries a password that exceeds 8 chars in lengt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correction. Why? Well suppose someone called 'Assdickhead' h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ssword to be 'headdickass', of coarse that the Unix system will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s' and the passwd will stay 'headdick', but the user doesn't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Well, when I apply lexical correction to 'headdickass' it woul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headdic' or 'headxx' where xx are numbers to add. This w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o check the 'headdickass' password... And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wouldn't it? ok, so I did it!! Nice example eh? he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I think u get the point by now. In resume, this crack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passwords for each user. And I can tell u that I always get 4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for each file, more or less... depends on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rse that when this happens, I go straight to the SysAdm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fact. It would be fine if you do the same, trust is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t! This is fucking slow! And I really mean SLOW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but this was the best way I had to express my s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ormal Amiga with a 68000 Motorola at 7 Mhz and no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it takes about 2-3 seconds to encrypt a password. Of coars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60030, things will speed up a bit. I didn't tried this progra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3000 yet but I think that the results will be fascinating!! he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a passwd file called 'test.pass' jus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cracker for the first time. Sit your self in your favorite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the cracker for some 10 minutes + or -. At the end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file with 'type' or 'more' to see the results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u wish to Skip guesses during the sess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ire button on Port2. If u wish to End session, press Do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ystick in Port2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 time, u must be asking your self what a hell -Bebados-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keep asking 'coz I ain't gonna tell u!! hehe.. Get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t for your self!!! 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nothing else to say... Hope u enjoy it and make GOOD use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y that electricity doesn't fail during 1 or 2 days :-\ hehe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8r all of you Hackers !!! Bye all of 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QSD is not that Lame. It's a great place to have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s with good FRIENDS. And friends are not that much in this worl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 eh? C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, I almost forgot... Bebados is now working on a password c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one login. It will try it for days.. or weeks but it will get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 login are we using for the tests... Prizes for the 6 first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answer!!!! haha.. Of coarse that this one is going to b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z we need faster machines than the Amiga to get good results, say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ips or more. Just for your information, an Amiga 500 has about 0.6 m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 and send me some coins if you want this one!!!! I'm so cru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, I hate to type doc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Ƭ���!@3 2!#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