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 Creation 2000 System by Havoc The Chaos ��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write (c) 1993, 1993 by John Bur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 occupy disk  spac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 author  be liable  to you or  anyone else 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(but not limited to) _ANY_ lost profits, lost  savings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 are on your own.  If it works for you, great;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breaks something, c'est la vie.  As  the  saying goes,  "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, but if it breaks, *YOU* have 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t no cost to you. However,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.  You may  distribute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 as all  files in the  distribution archive 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 or modifications. 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 however, you 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 requirements are met.  No fee's may  b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any kind, except for  the cost of the diskette.  Disassemb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cations  are not prohibited.  The use of this  c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and learning purposes only.  The author still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to demand  the source  code if he  so chooses, as he still 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any and all source code generated from this package.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rom  any  source code  generated  from  this  package 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Uploading of the source or executable file from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forbidden, except in the cases  that you tell the pers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t is a virus.  Anotherwords,  uploading the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VX boar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C2000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us Creation 2000 System (VC2000), is a virus  creato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code generation, great configurability, and ease of u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file  that you need, VC2000.EXE (which is presently under 2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 you a  series of  questions, it will then  create a MASM/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ssembly  source code  of your virus, along with a "MAKEVIR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 speed things along a bit.  Another great option, is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, which you can custom configure.  This will trap an interru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rus calls the interrupt with DX equaling what you set it f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and give you an option to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C2000 Is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amers!  Since the epic release  of version 0.96,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ing viruses with  VC2000, that have no intention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.  So, I changed the  password to something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.  If this keeps up, I will just abandon the whole project. I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ed to you, so if all that you  do with this kit is generat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plan on learning anything from it, then you better hope t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out, as  I'll just  quit!  I don't  mind you  making  vir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modifying them, hell, I encourage it!  Craft the viru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, and add  something  to it.  If you  do plan  on doing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then just  email me, as I would  love to hear som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with this kit.  I'll also send you the latest version of VC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 stop publically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n't include  an activation stub at all,  as if you can'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tivation routine and bomb yourself, then you should st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reation 2000 System, and go play with Windows!!  I did, howeve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un an include file, which you have to code your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rocedure "checkme", then the include file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e:  (your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                               ; Returns Control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 will notice, it is not an IDE, as it would be a wast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ime, and  your hard drive space.  As Dark Angel once said  "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with an IDE is akin to a able  man intentionally  crippli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, or a person with sight poking his eyes out intention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ious code about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ing Directories (Set Directory, Traverse Loop, Path,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v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rupt 24h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ave The Handler In Memory, or Restore Origi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-Overwritting and Overwrit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time and TS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It's Own Disk Transf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 Directory To Change To (Commonly ".." 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 File Routines As Seperate Files (Custom Creat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cking For True EXE/OV? and COM/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cks For COM/BIN Files That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cks For Previo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n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fects BIN/COM/EXE/BAT/OV?/VXD/DLL Files (Non/Overwr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fects SYS Files (Overwrit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E/OV?/VXD/DLL Infect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ys Away From COMMAND.COM, or Inf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s You To Choose How Many Files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tore The File's Original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tore The File's Origi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Detec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s The Keyboard When A User Tries Using A Debugge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passes Thunder Byte's TBClean, Thus Infec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leaning It (Credit belongs to Rock Steady for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-Turbo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-TBSCAN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 F-Pro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d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fferent "MAKEVIR.BAT" Files For Use With MASM and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time or Terminate and Stay Resident Viruses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Configurable Virus Detector (Only detects YOUR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ellani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the VC2000 System is the virus "Gunther",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love, Kiersten B., and virus writter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who are curious, the VC2000 System was created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7.0, using over 2400 lines of code in one unit, and on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reation 2000 and VC2000 are Copyrighted (c) by John Burnette (H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(tm) of Bor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C2000 System is password protected to prevent an upsur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reated by kit's, albeit the password is very easy, and 99.9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ers will know it. (It gives you a hint.)  I did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arker in the VC2000 System, such as 'db [VCL20], 0' as to save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give credit where credit is due. This program repres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ays worth of programming :), but it was something I hav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Note: The password are the words HIGH LEVEL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s, enough rambling, it is  time for you 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reator 2000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y coding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voc The Chaos  (16 a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C2000 - Infects anything that moves ... and more!  (Windows)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