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am a perfectionist (hanging head in shame)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id these programs of certai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-SCAN sometimes prints an "extra file" at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, containing inaccurate scan data.  This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le in OUTPUT.DOC and only occurs once every 13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out every 13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DATA /ADD *.*    followed by a  VDATA /COMP, or a  VDATA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metimes hang the system.  I think my Linke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ing over the memory it just used, but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very rarely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PKZIP file is REALLY corrupted (I'm talking meaningles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side due to fragmented disk, etc...) then VDATA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may lock up, dependent upon how corrupted the zip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