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-SCA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 of the Virus Tool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SCAN is a util to extract non-scannables from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nd tell what the other scanners said about tho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do you need this?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-RESEARCHERS:  What is YOUR virus scanner miss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you be aware of your scanner's pitf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 only tells you which viruses you're missing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!   Instantly see how good your competition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-COLLECTORS: Which scanner gives you the best resul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viruses do you have that are "unscann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you EXACTLY which ones are not found by F-PROT/TBAV/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shows the opposing scanner'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in the following format (this is F-PROT's res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ICE-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pro: Saratoga.656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av: Icelandic vir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av: an unknown vir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GENES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pro: Trojan.Genes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av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F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p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av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,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s show that FORMAT.COM cannot be detected by 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BAV thinks it's an "unknown vir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NO-SCAN.EXE 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er's output files must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.FP   F-PR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.AVP  AVPR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.TB   TBSCA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se log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-PROT  [directory]  /LIST /REPORT=SCANNER.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BSCAN  [directory]  lo ll=4 ba ln=SCANNER.TB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-V      [directory]  /WA=SCANNER.A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includ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PROT    Read in F-PROT report and tell which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BAV     Read in TBAV report and tell which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VPRO    Read in AVPRO report and tell which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UMP     Dump the contents (formatted) of all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1: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2:  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3:  Index of the scanner  (1=FPROT  2=AVPRO  3=TB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re stored in 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Example 1: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rk for AVPRO and I just finished scanning a small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scanners, and now want to compare the "unscann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product: AV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:    NO-SCAN  /AV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OUTPUT.DO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HC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av: Hitchcock vir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Prot: Hitchcock.12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v: troja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Prot: Trojan.Gene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ose two files were not found, and Both TBAV and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e troj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Example 2: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virus researcher, wanting to send TBAV all "unscann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 I just received in the mail.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BAV cannot find, I first scan them all, and 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in my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:    NO-SCAN  /TB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OUTPUT.DO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10K-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Pro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10PA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Pro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ANTIVI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Pro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ACK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Pro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A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Pro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OFSK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Pro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KMON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Pro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!  Niether AVPRO nor F-PROT could find any of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and obviously since they're in the list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B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scanner has nothing beside it, or is ab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ogether, that means it could not identif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10PASS.COM has not "Avpro" report underneath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VPRO said it was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* SUPPORT *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elieve this program has been tampered with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new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AntiVirus ROCK:    214-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gard Solutions:  214-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and the author giv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.  Enjoy yourself, and I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de collections with ya!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