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pring I Virus - v0.05 BETA - Yes, an original Viro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: Resident Mutating Spawning EXE Inf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: 14th of an month - displays a message - no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ptoms : Message on 14th - The first infected file ra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execute it's corresponding EXE file. I'm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fixing that. From that point on,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utes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Not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irus infects all eligible files in a directory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on as you change directories, or change drives.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course, creates corresping read-only and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 files to EXE files it infects. So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E files will not be changed, so all those CR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tils out there won't detect any change in the files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virus, is a mutating virus, however this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only a simple one at that. Approximatly 20 bytes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cryp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