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PROT v2.1 - (v)1995 �irogen Enterprises - 02-0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says I'm not beneficial to socie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little utility to control the spread of virii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'm testing them. I figured I'd release a public ver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e of mankind. THIS SOFTWARE IS *NOT* A DETECTION/REMOVAL 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MEMORY IT SIMPLY PREVENTS MY VIRII FROM LOADING THEMSELVE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VIROPROT.COM to install in memory [occupies less than 1k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ive run will activate/deactivate it. Protection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pring v0.82/v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exual v0.99/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Worm v1.0-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, how'z it work �iro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mory resident virus has it's own mechanism to detect it's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; if it didn't then the virus would eventually eat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mory with hundreds of redudant copies of itself. Whil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tivate, this program intercepts the virus's installation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the return of an already present virus, thus fooling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nking it's already memory resident, and so no need to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SIDE-EFFECT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nti-Virus utilties may indicate that one or more of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OPROT prevents infection of are resident in memory. This is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; it's just VIROPROT's mimacy response to a called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Worm [all versions] uses an original mechanism to detect itsel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unavoidable side-effect of removing VSAFE/VWATCH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- Distributed as PREVENT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rote this for my private use a long time ago, and somehow i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 around. This version may have had a bug in it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adic system behavior [not sure though, who knows what cop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Distributed as VIROPROT v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ed ability to enable/disable itself in memory &amp; more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opefully no bugs, I whipped it up prett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1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- � VIROPROT will now sound a beep when a virus installation check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ceived and display the virus name at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Ops. I made a little mistype and VIROPROT migh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etching of a child process's return code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