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PRING v0.81 -BY Virogen - 06/13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latest viral creation. Don't blame m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nt fool and infect yourself. Don't blame me if you "accid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somebody else. Don't blame me if you rape your little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don't blame me for anything, and use this vir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v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witched from a86 to tasm for better offse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aranged code so got rid of a few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d alot of the encryption changing routines (for better or w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size changes by +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ewer constant bytes i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 and SI switch i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t stupid activation routine has finally been chang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virus name, and continusly flashes the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eyboard while beeping and attempted print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rus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1 - The virus now infects when a file is executed, no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k is changed. This should prevent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running while when the directory or dis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PSRhA  - Parastic &amp; Spawning Resident  -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: Virogen's vir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. Length : 1127-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Method :  Once memory resident, the virus infect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directory every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cted. Anyway, it will first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pawning) in directory, once all the EX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infected, it moves to COM files (par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Faithful Com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