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��Spring v0.89 - By Virogen - 10/03/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yet another release of this never ending virus. I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it a little longer before I released a new version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new version out ASAP. v.90 will probably foll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 what the hell did I change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fects on int 21h function call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h - Change drive - Infects up to 5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ONLY if a program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s ANTI-VIR.DAT and CHKLIST.*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h - Change directory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Bh - Execute - Infects anytime, whether a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t, does not delete ANTI-VIR.DAT and CHKLIST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lot of expiermenting I came up with a few trix (not the c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round TBAV 607 heuristics (which plagued the la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ost part. A few infected files will get a warn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will set off 3 or 4 flags but it's not enough to cause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longer detectable by Fprot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tation engine was improved, although still not completly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PSRhA  - Parastic &amp; Spawning Resident  -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: Virogen's Drunken Programm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: 1556-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Hooked : 20h 21h (24h e.h.) 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Method :  Once memory resident, the virus infect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directory every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cted, and when a program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infect on directory changes and dis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also kill ANTi-VIR.DAT and CHKLIST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time of infection on the two latter occu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, it will first infect EXE files (spawning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irectory, once all the EXE files have been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oves to COM files (par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Faithful Com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