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_viren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can belong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takes measure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(like mani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-command in such a way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file siz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 will not be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code is not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xed byte sequences,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will stay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fter execu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de. Thus it can 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 and manipul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any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 Resident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RESET-re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_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in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file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lways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 activat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infects COM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infects EX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LAY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infects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 sector of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iruses oft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memory an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ultiply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being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cert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_DISK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 sector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_DISK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tion table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the removal of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from the memor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m boot (reset of compu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uaranteed, all TS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e a warm boot in VIR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viru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 virus ha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your computer off,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seconds, switch it 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a write-protect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contai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to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 virus sympto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(in this case,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sident or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has been inf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ll the file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badly along with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don't know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hard disk. For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remain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formatted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the hard disk (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ystem floppy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ossible, install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program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e an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only thos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loppy disk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event viral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backup copies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s as 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; thereafter,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 hard-copy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mportant directorie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tell wheth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infected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rain from using unlic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s other tha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especially careful wi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! Very oft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both hard disk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regular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riginal floppy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rite protec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ymptoms of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of fil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of date or ti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files are added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are undergo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user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v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torage spac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-down of program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expected scree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expected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