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PRING v0.8 - BY Virogen - 06/13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latest viral creation. Don't blame me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ant fool and infect yourself. Don't blame me if you "accid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 somebody else. Don't blame me if you rape your little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don't blame me for anything, and use this vir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witched from a86 to tasm for better offse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ranged code so got rid of a few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d alot of the encryption changing routines (for better or w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rus size changes by +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ewer constant bytes i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 and SI switch i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t stupid activation routine has finally been chang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virus name, and continusly flashes the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board while beeping and attempted print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rus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 PSRhA  - Parastic &amp; Spawning Resident  -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: Virogen's viru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. Length : 1127-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 Method :  Once memory resident, the virus infects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directory every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or drives. So,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coming OUT of will be infected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ould be the best way, maybe it won't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noticable to the victim. Anyway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ect EXE files (spawning) in directory,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E files have been infected, it moves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(par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Faithful Com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