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Zip v1.0 (I Get To Give It A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eing over 400 files in a directory, all EXE's and COM'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, I decided to write this little utility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program looks for PKZIP.EXE in your path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t will ask you for the path and program name (i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can choose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XE Zi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OM Zip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EXE session, the program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n EXE, it will see if there is a COM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  If so, it zips the two files (EXE and COM)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the EXE and COM).  If it doesn't find a COM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it will just zip up the EXE and delete that file (the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COM session, the program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 COM, it will see if there is an EX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  If so, it zips the two files (EXE and COM)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the EXE and COM).  If it doesn't find an EX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it will just zip up the COM and delete that file (the 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ession is complete, you will get a session comp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 big programming feat, but it is very helpful with lo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that aren't zipped, especially when there may be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iruses, one EXE and on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ll the files, you have to run both s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ould be a COM without an EXE equivalent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virus this file and spread it around. This i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help people, not hinder their work.  I'm a virus re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motto is "Research Not Revenge".  Please let it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do not change the name of the .EXE.  This utility is nam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ide effect would be that you would have a file VIRUSZIP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rectory, which you'd have to delete.  I avoid tha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strange reason you find this file useful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. U. D., Cannibalistic Humanoid Under Dwellers,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8)818-8315.  Even if you don't find it useful, please do call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o hear you complain.  We've got one of the largest virus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th extemely detailed description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phili - SysOp Of C. H. U. 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