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ad WWIVFUCK.DOC firs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Phuckin' (how cool) tired of writing these docs.  Short but sw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now you got a txt file capture of the E-mail starting with the fi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do next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    The first message in the file must be the one with the encrypted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uses the first '(' to get a fix (and you thought it would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le. Ah!) on the string to decrypt. Why? Because of the form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s.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/5): EATSHIT!!WDE;LKFHJWLDKFJ!!IPMXI$H44H!QFRJFXX!A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CaPT'N BLuE K-RaD MaCH0 KiLLeR  #32  [K00leST GuY ARou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y Dic 23 05:64:72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Reply to ] This is a Milli Vanelli fake post       [Random Tit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iNG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inG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0ol K0l0RZ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can have text before the title IF there is no '(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xt file must be in the dir where you have DECRYP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    Run Decrypt.com.  Capture file is the file containing the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ile is where you want the info stored.  Don't us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twice since it over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ye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nfo is all fucked up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The bbs is a 4.23 MOD. You should've read wwivfuck.doc ass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You captured the wrong message.  Drop to dos, type FORMAT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more to s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dFuck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