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WIV 4.23 Sysop Account Hacker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indFuck 12/31/9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gang,  this is a Sysop Account hacker util for unmodified WWIV 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Looks like the docs will be 7.4 times the size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try to make order out of chao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sclaimer (as if it would save my bu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ow this program works (LaMeRS NeeD N0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00l!@#$! WHeN iZ Da NeXT ReLeaS CuMiN' 0uT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a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his urge to wait until december 31st 11:59:59 to sp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'm always late it would be more in my character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WWIV hacker of the year, not the first of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 with the hypocrit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reby swear that i, MindFuck, am not MindFuck, therefore Mind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nd will not be held responsable for the mischie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ly be created by wanna-be's using this program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al purposes only (yeah right) and means to be a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curity (funny way of going about...) and did Granddady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eat shit for producing guns that killed countless amerindians?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.  The fucking pigs can't prove that i'm writing this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rote this under my name (This would be a good defens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udge Whopner) and maybe i'm 5 (Hail Eris!) people writing th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mode.  Someone Formats your HD? Bring Microsoft to cour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's court! Where we can redistribute Bill Gate's Millions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millions compensation for getting run into by a Domino's Deliver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really happened not even a month ago).  Hell, i d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file that i never wanted to leave my possession happen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n a couple of bbs's.  Yeah, i know, a trojan tricked th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lling out on the modem and u/l this everywhere while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leep waiting for windoze to load... Enough of this rant, makes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riting text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must contain 5 (Ewige Blummencraft!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you're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WIVFU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WIVFU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CRY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CRY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ILE_ID.DIZ  (to maintain the Law of F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WIVFUCK.C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inject (infect sounds so... EVIL!) a .co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09 bytes trojan that will overwrite a chosen e-mail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rypted System PW, Sysop PW and last 4 digits of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call back once the sysop has run it, capture the e-mail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CRYPT.COM util.  Voila! Instant System PW, Personnal PW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of Voice #.  ONLY WORKS ON UNMODIFIED 4.23. 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RYPT.C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the encrypted E-mail title and squishes out the info. Re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w to use this program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12 step programs, i.e A.A. (_NOT_ Astrum Argentum), N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rcotics Anonymous), B.A (Barney Anonymous), this program ca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's own.  Thus the need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ind a suitable .com to be injected with the trojan. 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ysop will run, or else the whole thing will be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ry something that takes at least a second or two to loa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jan takes about 1 to 1 1/2 seconds to run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to the host, depending on hardware and # of dir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: Using The Draw com files you will see the time lag compa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n' file.  Use your own judgement, not everyone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takes 1 second more to see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 INJECT.COM.   Remember that you can't backspace anyth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tart over if you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nfect:     target must be in the same dir. 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haracter code:   When the trojan has gathered all the needed inf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the the first 4 bytes of every e-mail ti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inds these characters.  These are 'marker' 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ort. It will overwrite this e-mai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character filler: The trojan will overwrite the tit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followed by the account inf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 writing in caps, since the encrypt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n caps.  see examp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p is to camouflage the presence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  Just smash the keys f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re asked to confirm you choices.  X is for exit,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Run the infected program to be sure it runs smoothly.  If it 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1) com file too large 2) a bug slipped by 3) I messed up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T!&gt;.  In case of #2, the shit hits the fan an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Package the shit and u/l to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-mail yourself or have someone else e-mail you.  Now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:  you must give a title starting with the 4 marker bytes you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2, then type anything else to make it less suspect.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hate mail or frustration because of lack of random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ending this e-mail to someone else will mak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 of the accou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Pray to Discordia the sysop runs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Call back and capture e-mail title message.  Supposing the file g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will contain the encrypted account info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YOU!!!WRWERWISDFLWJDJHxxxxxxxxxxxxxxxxxxxx!yyyyyyyy!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26 char. filler   /\      SYS PW      / \  PW  / \ 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ler 'legitimizes' the presence of the encrypted accou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 PW can be 1 to 20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W  is 3 to 8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oice # is the last 4 digit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'!' separates the different P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'$' means a space (ascii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Decode the title in the leisure of your own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e 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CRY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ntal Masoc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Decrypt.com, read Decrypt.doc.  This is the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&lt; Skip the rest, Go directly to step 9, DO NOT COLLECT 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 opted for a very simple and puny algorythm &lt;add  al,valu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implicity's sake so you can mentaly (masochistly ?) decode. su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cii value of the character by the field's enco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e SYS PW characters are separated from the PW by the 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W from the voice# with another '!'. See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 PW field:  substract 4 (E become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W  field:     substract 5 (F become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Voice # field: convert to equivalent number, then substract 1 (C -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or susbstract 17 from ascii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or the voice#, A=0, B=1, C=2, D=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those who don't know the ASCII (decimal) codes by he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'space'=32,  $=36, %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to 9 -&gt; 48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to Z -&gt; 65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=91, \=92, ]=93, ^=94, _=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ere Y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 9)      Now if you're lamer 1) call up, logon as sysop, thrash HD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by the vista 2) call up via pbx, thrash HD, get b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K00l and telling everyone about it 3) Trash HD, don't get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lame for fucking up the board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 bit more serious about the us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E-mail for blackmail 2) upload your new loader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our board is insecure' 'Will be terminated in 23 hours' 'If vot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stem it would be illegal' 'The biggest cops are in your 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 and insert it in the autoexec or bbs.bat.  Surely a good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o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the curious kinda person, just explore the re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ALWAYS MODIFY THE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tter, be the first caller that day and delete it. 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of u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e SYS PW is 'ELITE D00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 is 'LAME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 of Voice is '0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r is 'EATSHIT!!WDE;LKFHJWLDKFJ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TSHIT!!WDE;LKFHJWLDKFJ!!IPMXI$H44H!QFRJFXX!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using '!' in filler help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 of info (SYS 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riting e-mail to yourself, first of all use your h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ean hitting the keys with your genitals)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nd yourself an e-mail?  For testing those neat-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! Put a couple of crap lines, such as 'TESTING!!!' i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red and brown and bile green and all those bodil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erm memory microamnesia occurs with large amount of ga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rite down the 4 byte marker... same thing with brew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ECRYPT.COM.  I added it to the package after a beta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feel like deleting the 'Mental Masochism' part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w this trojan work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aMeRS need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ng trojan searches HD c: to z: until it finds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   config.dat (the search is not based on dir name, so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CA it will  be found).  It reads the SYS PW and path to DATA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the data path (so: supposing the data dir is named PIPI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valid[\CACA\PIPI]).  It reads the PW and 4 digits of phone,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dat and searches for the marker bytes.  If found, it en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nd overwrites the title with the 26 char filler+encrypt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ores all paths and current drive, file date and time 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xecution to the host.  The search criteria could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uble-checks, but i wanted to limit the time lag need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s and the size of the trojan.  A 1000 byte troja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virtually failsafe but this ain't a perfect univers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executed at light speed (ye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00l!@#$! WHeN iZ Da NeXT ReLeaS CuMiN' 0u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H#Le! Go jack off to aNSi'Z, when you'll have pubes V2.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ut.  Why 2.3? Well 23 is a very special number to some of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e it everywhere.  Look around you right now, i be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a face.  If not, stop reading and check o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Besides, you couldn't Immanentize the Eschat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 will featu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 and EX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2 bit instructions (wow. Like K00l. Yi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re double-checks (Right on Eric Lindros's ugly ki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ither Kewl Ansis or SVGA+GUS+Joystick support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n't change the CMOS Hard Disk type to a random val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a typo  (great sense of hu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r Friendliness (let's have a vote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ks for 4.23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ette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a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g report, questions and/or hate mail to Rebel BBS in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See ya in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uck (Look Ma, N0 GR0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w-ya-doing' goes out to Slo, Jack Damn, Happy Killer, Bit Sur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gent Robert Phillion (This cop is for real.  Notice the 'Ph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hreaker', Fillion wasn't Ko0l enough to log on a board), Burnt 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al of the Discordian Society, Wa. Illuminaty Motor Cl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d at Rebel's, Bad Rasta Dood building 4 foot long bamboo bo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ce Beach and the nameless hippy on Telegraph St. in Berkeley (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h, good luck bro). This Program is dedicated To The Pretti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BIG TOKE TO ALL THOSE WH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st Scrotu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ving in the LA area:: If you ever stop at Venus Rising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thes shop, not an enraged feminist Morituri group) near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nice, say a big 'Hi' to Cindy.  She'll know (but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bout my brown Toyota Corolla Station Wagon tha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couver and I from Mont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