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                              �������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    �����������        �             �����  ������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     �����     ����      ���          ����      ������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 �����         ��     ����         ���        ���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           �    ������        ��         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            �   �������       ���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                �� ������      ��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             ���   �����      ���       ���� 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       ��������     �����      ���      ���   �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     ���  ����������������  ��         ���     ���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        �����    ���������� ���       ����  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   �������         �������� ������������    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             �������� ���������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�����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�</w:t>
      </w:r>
      <w:r>
        <w:rPr/>
        <w:t>/� A Youngsters Against McAfee Production �\�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SCLAIMER : By unzipping this file you hearby agree that YAM is not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responsible for any damage that it does to your computer or anybody'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else's computer.  We are also not responsible for what you or anyone els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does with the files included, be it running it on someone else's comput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or by running it on your own computer. (If your dumb enough too)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�</w:t>
      </w:r>
      <w:r>
        <w:rPr/>
        <w:t>/�  Executable Information �\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irus / Trojan Name      :  The Greetings Virus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uthor / Modification By :  Admiral Bailey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anguage Used            :  Assembly Language [TASM 2.0]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ype of Virus / Trojan   :  Encrypted TSR com/exe infector.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ate Of Release          :  1-2-93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ome Notes: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This here is a TSR com/exe infector.  Between certain times it will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splay a bouncing ball.  Both on graphics (which it will ruin) and in text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en you reboot during a certain time it shall display a certain messege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ell just enjoy and spread this.  As of scan 99 its unscannable.  If you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ave any comments you can reach me on the YAM WHQ.  The Full Moon.  [416]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