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911 Viru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An "Armagedon the Greek" Variant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mmentary and disassembly by Black Wolf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11 virus is a direct variant of the "Armagedon the GR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derived merely by changing the text within and the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' size is 1079 bytes, making the smallest carrier 1081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ffect of the virus is to dial "911" every once in a while if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on com ports 1-4 (the original virus dialed the speak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ece).  It is a memory resident .COM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the 911 virus checks for residency. 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simply passes control to the host file, otherwise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, hooking Int 08h and Int 21h.  When 911 goes resid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rather strange way of doing it.  It re-executes the progra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27 to go memory resident, but because of the second executio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ly terminate and is still able to return control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memory resident, the 911 virus infect .COM files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ever an Int 21, function 4bh is called) after checking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fected.  The identification string the virus use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is the string "Support Your Police" locate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the original was "Armagedon the GREE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ection process is also somewhat strange, a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ll unused memory for itself, the loads the entire victi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one call.  It then "infects" it in memory, and writes 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Afterwards, it releas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dialing and timing is handled from the Int 08 (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) handler.  When activated, it will dial 911 (police/fire/emer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several seconds.  It sends the commands to all ports 1-4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hardware other than modems connected to these por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orage bytes are found at the very end of the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yte encrypted by adding 0bh to its value.  Infected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by restoring these bytes to the beginning, unencryp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cutting the virus off the end of the hos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