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 Edit is a small font editor.  It allows you to edit the current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ke one of your own.  When you are done you can save it to a fi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xecute later and have for a font.  Check it out its easy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also included the asm source for you to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- Ralf Brown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.  Don't forget to eat your YAM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