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tthew Stolarski - "A loser in deep troubl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 '92 - Youngsters Against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: Admiral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Used : Assembly [TASM 2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: The Matthew Stolarski was written because I was bored and this 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Matthew got me really pissed off so I decided to write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him.  If you ever see this guy apply to your board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him in.  He will just start fights and cause troubles. 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ry to hack your board for the fun of it.  But enough abou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about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com infecting virus that will kill all your dr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activation span.  This virus has a three day activation s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active and go off on the days of June 28th, 29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th.  Basically because at my school they will be working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ol grades at this time and if they have this virus (And i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) the markes will get killed.  HAHAHAH! I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all you directories and infect all com files if its no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 Scan 89 this virus is not scannable.  And I will plan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hat way by updating it every time it becomes scan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the the Matthew Stolarski virus will never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 realy don't want hundreds of strains to be maid off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 may consider releasing the sourc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: In the future I plan to enhance this virus a lot.  Fir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 to make it incrypted so you cannot see the tex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 know how I will do this but im too lazy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now.  I plan to make it stay in memory but that does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ly have any use to I gonna do that last.  Then finna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make it also infect .exe files.  Why give the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he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: All the members of Y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x members of RA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ther virus writer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&gt; Look for more of YAM's quality virus'.  And remember the name Y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you will be hearing it a lot from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&gt; Also look for YAM's new mag comming soon featuring virus', troj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&gt; IF when unzipping it doesnt show the av code and say Admiral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YAM '92] then your copy may not be an origin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