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&gt;&gt;&gt; Article From Evolution #3 - YAM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itle: The Greeting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miral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/� A Youth Against McAfee Production �\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/�  Executable Information �\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rus / Trojan Name      :  The Greetings Viru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/ Modification By :  Admiral Baile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 Used            :  Assembly Language [TASM 2.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Virus / Trojan   :  Encrypted TSR com/exe infect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Of Release          :  1-2-9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latest quality releases.  I actually spent time on th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 it up a bit.  It's been my best so far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TSR com and exe infector.  It infects these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On infection it preserves the files date, time, and attribut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alth a bit.  It is also encrypted.  Tried to keep thi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rst run the virus will hook interrupts 8 (timer), 9 (keyboar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DOS).  Then it will move itself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to Dark Angel of P/S where I learned how to go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(At least I'm honest)  Without him I would st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stage right now.  Even though those are fun to do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will probably use up 2236 bytes of memory.  But I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Any infected file will have a file increase of about 111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hours of 9am and 3pm (During school hours) a bouncing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Well actually an asterisk.  In text mode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s path on the screen and look normal.  But when it graphics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big black blocks.  Well on VGA that is.  Also dur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boot is called a message will appear on the screen and wai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the actual reboot.  I'm not too sure how thi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  Sometimes it will hang the computer aft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version two of Greetings.  Its just about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st of the above but it will show the ball effect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 infection is not so noticeable.  Maybe when in graphics mod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how.  (Hey let the "Warez Puppies" have their final fun)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will be included as recently I have learned how to do it 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gel of P/S.  I learned most of my stuff from him.  More stuff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 can't bother to go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will be released as this virus gets around more.  I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n it and I'm not going to give up the source until it's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