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ind Riot Stra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AM - Youngsters Against McAf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:        [LiCl]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Used:     ASM [TASM v1.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This is the highly awaited Strain B version of The Mind Rio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is 100% more dangerous than the first version.  I used a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, AH 05 command instead of the normal INT 26.  This Virus go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May 16th, 1992 (a Saturday...when everyone is using their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t isn't 5/16/1992 then the virus will go off within 33 mins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it.  This Virus prints a message to the screen each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nfects (or is used).  I added more encryption to this viru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minute just for Otto Schtuck (YAM 92), and added the extra 33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r for Mr. Mike (YAM 92).  The extra timer should wipe out all 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don't have an internal clock, and will also wipe ou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mers that get this virus after the destructing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 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:                                  Sys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ll Moon       (WHQ)               Napo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lit Slot       (Temp. Down)        Mr.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ragon Island                       The Perfect Weap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