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lanch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lanche Copyright 1996-1997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Sub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ING.LST and other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SMTP S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a program you use to bomb someone's e-mai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to with 2 objectives in mind: anonymity and spe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, Avalanche can send about 20 e-mails in 5-7 seconds us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s and running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Kaboom!  What's more, Avalanche will include fak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hich makes it seem like the mail did NOT originat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valanche is a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Avalanche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Avalanche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master@post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Avalanche distribu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author is essential.  Avalanch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must be distributed together in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lanche distribution file may not have files added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it, and none of its contents may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as an educational medium.  All uses of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umed by the author to be for educ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 liable for any damages whatsoever inclu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incidental, consequential, loss of business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Avalan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ultiple connections with server -&gt;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er fast, can send at an average of 20 mails every 5-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5 clones and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an 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nymous.  Fake mail headers will be added that will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you are just one of the relay servers and NOT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ports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mulates other e-mail programs so as to get YOU of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mailing list bomber to let you subscribe your favourite vic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mailing lis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s features found in most other e-mail bomb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flooding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Avalanche came in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you should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should ge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  DOC        33,416  01-24-97  1:00a ALANCH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ANCHE  EXE       181,616  01-24-97  1:00a alanch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SWSKCTL VBX        43,648  29-11-96  12:34 CSWSKCTL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           532  01-24-97  1:00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SULT   LST        47,899  01-24-97  1:00a 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ILER   LST         1,320  01-24-97  1:00a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ILING  LST           402  01-24-97  1:00a MAIL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RVER   LST           803  01-24-97  1:00a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 NEW         3,036  01-24-97  1:00a 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AMERICAN LST         1,332  01-24-97  1:00a AMERICA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ASUVM    LST         1,096  01-24-97  1:00a ASUV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BERKELEY LST           409  01-24-97  1:00a BERKELE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BOLIS    LST         2,141  01-24-97  1:00a BOLI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INDIANA  LST           702  01-24-97  1:00a INDIAN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JEFF     LST         1,426  01-24-97  1:00a JEFF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PSUVM    LST         1,878  01-24-97  1:00a PSUV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SHORE    LST         1,681  01-24-97  1:00a SHOR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SINGLE   LST           521  01-24-97  1:00a SING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TAMVM    LST         1,459  01-24-97  1:00a TAMV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VECTOR   LST         1,048  01-24-97  1:00a VECT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\LISTS\UA       LST           434  01-24-97  1:00a U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UTILS\SORT     EXE         4,304  01-24-97  1:00a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UTILS\DUPE     EXE         4,064  01-24-97  1:00a DU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UTILS\MLMAKE   EXE         4,640  01-24-97  1:00a ML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Those files marked with a "*" are required for the pro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ecution of the program.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ecute ALANCHE.EX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ain Menu Command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mber           Starts the mail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        Starts the mailing list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your best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Sub Menu Commands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lones           Load mor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Clones         Unload some clones.  Note that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st ON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a gu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ing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\Stop            Star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ubject        Sets a random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Message        Sets a rand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sult         Opens a new window to let you select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6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        Bomb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             Pretend that the mail came 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            Subject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er:             E-Mailer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s:               Total number of relays (including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ding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-mails:    Number of e-mails to send. 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box beside it will be en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o type in the number of e-mai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until stopped    Keep sending e-mails until you click o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.  If you select this, th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ide i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eft:        This informs you of the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.  If you select Mail until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you will see "--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copy:          This is a list of people who will get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.  Enter each address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l IP for mail  If this is enabled, Avalanc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              get the real IP of fake relay serv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nstead of a random IP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make the phrasing of the heade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             This is the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ing List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      Start/Stop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Exit mailing list bomb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      Update the mailing lis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All             Un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               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6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:            Selects the file to use for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  Address of the victim. 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  Name of the victim.  May be 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MTP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Left:           Lists left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ult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o box, which lists all the insult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Random       Generates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the insult is generated, you must paste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 or manually typ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SERV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LST is a list of the SMTP servers that Avalanche may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relay or use as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.brya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.LST is a list of the e-mail program and their "signature"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, Avalanche is able to emulate the e-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Program&gt; is a string identifying the e-mail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the e-mail program is "X-Mailer: &lt;Program&gt;"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[||&lt;Signature&gt;].  Otherwise, you must add "||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asus Mail/Windows 1.22 (16)||X-mailer: Pegasus Mail/Windows (v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-mail program is "Pegasus Mail/Windows 1.22 (16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is "X-Mailer: Pegasus Mail/Windows (v1.2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udora Pro Version 2.2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-mail program is "Windows Eudora Pro Version 2.2 (3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ignature is "X-Mailer: Windows Eudora Pro Version 2.2 (3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INSULT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T.LST is a list of insults for the random insul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Insult&gt; is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hit you so hard you'll have to take off your shoes to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hit you so hard you'll have to unzip your pants to say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ING.LST and other mailing lis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.LST is a list of files contain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Filename&gt; is the name of a file and [Name] is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name to display when allowing the user to choo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th is not provided, it is assumed that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LISTS\ESOSOFT.LST Esosoft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LISTS\PSUV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in MAILING.LST refer to other files contain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format of such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/F&gt;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/F2&gt;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T/F&gt; is either 1 or 0 (1 = true, 0 = false) specify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server supports more than one command in each mail.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address of the list server.  &lt;T/F2&gt; refer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hould be in the message body or the subject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then the command will be in the subject.  Otherwise, i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ody.  &lt;Format&gt; refers to the format of subscribing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 refers to a list supported by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ajordomo@VECTOR.CAS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h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ormat is for single mailing lists.  I.E: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rver one list instead of many lists lik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a case, the forma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T/F&gt; is the same as &lt;T/F2&gt; in the previous format, &lt;COMMA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&lt;FORMAT&gt; in the previous format and &lt;ADDRESS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of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WRITER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APRESSRELEASES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&lt;Format&gt;, you can add in some macro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NAME&gt;               Refers to the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               Refers to the address to subscribe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ULLNAME&gt;               Refers to the full name of the victi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verted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apanet victim@d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ternal Utiliti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lanche now comes bundled with some external utiliti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usag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DU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moves all duplicated lines from a file and the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check for duplicates in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or the command line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rogram will quit with errorlevel 1.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s more than 250 lines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orts a list in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sort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or the command line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rogram will quit with errorlevel 1.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s more than 250 lines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rrorlevel 2.  Note that in order to save spac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the program uses bubble sort to sort and thu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ML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rovides an interface with the making of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mak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When you start, the program will prompt for a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This file must contain the list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.  The file must have one list on each line. 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ng spaces are removed.  Also, only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ST   This is lis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ST     This is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av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input the file to read from,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save to.  Note that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.  Then it will prompt for the name of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enter the e-mail address of the server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is whether the server accepts multipl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 a word starting with "n" then it will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 Otherwise, it is assumed to be yes.  The nex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command.  The last question as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should be in the message body or the subj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the string you enter is "M" th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is assumed, else subject is assumed.  After that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rrorlevel 1.  Note that Single Lis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rue SMTP Sproofing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e-mail bombers claim anonymous sending. 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at need to be looked at.  First off, you mus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ocket (winsock) structure.  If you do, you would reali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rd, if not impossible, to sproof.  Also, you would realis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e-mail bombers come with a list of SMTP servers.  Why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are fast?  NO!  The reason is that they DO NOT LOG YOU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ND E-MAILS!  That is how most windows-based e-mail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"sproofed" e-mails.  If you do not belief me, use your local 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erver (assuming it logs IP) with the e-mail bomber, or u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program, such as Eudora, and mail using that server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 quote (upyoursX.doc, paragraph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w enters Up yours 3.0,  as with previous versions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nonymous and had not the fear of getting busted to 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leting your task, but now you can also completely spo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individual you hate and pretend you were them while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ck out of the first guy you hate.  this usually ensues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individuals you hate (which is a good thing) and you c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ia up yours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following extracts before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with previous versions you were completely anonymous and ha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 of getting bu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especially the word "complete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oof e-mail from another individual you h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he above-mentioned program using a public SM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box.org.sg, and the reply (only two lines are listed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ones and also, my IP is replaced with X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ived: from x.x.x.x (x.x.x.x [x.x.x.x]) by plato.pobox.org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.7.6/8.7.1) with SMTP id VAA05050 for &lt;t8208119@poboxes.com&gt;; Tu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1996 21:33:59 +0800 (SG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Authentication-Warning: plato.pobox.org.sg: Host x.x.x.x [x.x.x.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use HELO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erver returned my IP (the IP I sent the mail fro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but it is censored here so as to protect myself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lieve me, feel free to try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to me that the method the e-mail bomber used to "sproof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e HELO protocol (which by the way is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).  Either that or it depends solely on SMTP serv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wish to "sproof" e-mails using Avalanche, just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MTP servers as your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.brya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ir-archive.kaist.ac.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i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riken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lnet93.ic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ami.link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wcup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.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.dcn.davis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ww.abovtech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iow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montan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p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v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possible that the servers above changed their SMTP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check it out before using it to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, questions, etc. on Avalanche.  Feel free to send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ou can get the latest copy of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post1.com/~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ote that my e-mail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hen you load clones, you are advised to load 1/3 or a clo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otal number of bombs.  This way, the chance of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 than specified is l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9 mails, load 3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10 mails, load 2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reat way of using Avalanche is to switch it to Ma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ed mode and then start bombing.  Then you can go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p (or hibernate).  Better yet, leave it on while you g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 around the world you alway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REALLY REALLY need to test out Avalanche on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using the Mail until stopped mode, you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on for more than 1 minute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nes loaded, if you have a 14.4k or faster connection. 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want to do major bombing, DO NOT USE YOUR RE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 the From field.  This is because most e-mai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limit of around 2-4 megs and each e-mail is about 1-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headers, etc.).  This mean that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-2000 e-mails, it is highly likely that some of them re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you want to do major bombing, it's best to se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-1000 mails PER DAY.  This way, you will keep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full of "fan" mail for as long as you kee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ood way to do continuously bombing without being on-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rom field, put in the victim'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nd a few thousand 5-10k e-mails.  When the e-mails reb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grow larger (due to added rebounce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ger message will go back to the victim.  It will then g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back to the victim.  This will continue until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s to clear his mailbox.  This trick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ctim's mail server is VERY fast.  Then, the mail can g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e of more than 1 meg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great way to remain completely anonymous is to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bomber and subscribe to all the mailing lists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using the victim's e-mail address, you send mail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antee flames back, to the mailing lists, such as an enti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of vulgarity.  After that, the people in th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kindly do you a favour by flaming the victim with 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s of flam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ther good way to remain completely anonymous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e-mail address in the "From:" field and then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ervice like ATI or USR's support service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send a 5-10k auto reply mail.  Great if you know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that au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essage left counter is spoilt.  When I use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ove at all and then suddenly jumps all the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It is slow at first bec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nds the first mail, it has to initialise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Avalanche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Avalanch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  Note that the copy of winsock I am using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clones keep connecting and reconnecting withou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hen the clones encounter ANY error when bomb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nnect and reconnect and try again.  If the err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 with the connection but with your provided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nes will keep disconnecting and reconnect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them.  Common errors in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relay is too large.  Try making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server is down or does not accept e-mails from your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serv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erver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re is a connec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Your copy of winsock is not compatible with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You do no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victim's account is on the server, but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 the victim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There is an error with one of the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The messag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ick     : H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etwork  : Galaxynet / EFnet / Dalnet (In order of per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-master@post1.com (No flames / 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Avalanche, e-mail me or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ttp://www.post1.com/~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Avalanche so much AND an enhanc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in the next release of Avalanche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, IRC nick, the IRC network(s) you visit most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Avalanche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Avalanche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