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post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should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  DOC        36,352  02-13-97  1:00a ALANCH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LANCHE  EXE       187,504  02-13-97  1:00a ALAN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SWSKCTL VBX        43,648  11-29-96 12:34p 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        568  02-13-97  1:00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RAME    LST            15  02-13-97  1:00a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SULT   LST        47,899  02-13-97  1:00a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ER   LST         1,320  02-13-97  1:00a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AILING  LST           478  02-13-97  1:00a 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ERVER   LST           803  02-13-97  1:00a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 NEW         4,366  02-13-97  1:00a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.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SUVM    LST         1,878  02-13-97  1:00a P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RI      LST         2,408  02-13-97  1:00a HRI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INGLE   LST           521  02-13-97  1:00a SING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VECTOR   LST         1,048  02-13-97  1:00a VECTO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AMVM    LST         1,459  02-13-97  1:00a TAM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HORE    LST         1,681  02-13-97  1:00a SHOR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UVM    LST         1,096  02-13-97  1:00a ASUV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A       LST           434  02-13-97  1:00a U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ERKELEY LST           409  02-13-97  1:00a BERKELE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MERICAN LST         1,332  02-13-97  1:00a AMERICA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DIANA  LST           702  02-13-97  1:00a INDIAN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EFF     LST         1,426  02-13-97  1:00a JEF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OLIS    LST         2,141  02-13-97  1:00a BOLI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GC      LST         5,044  02-13-97  1:00a IG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SN      LST           632  02-13-97  1:00a GS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.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   EXE         4,304  02-13-97  1:00a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    EXE         4,064  02-13-97  1:00a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AKE   EXE         4,640  02-13-97  1:00a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Those files marked with a "*" are required for the pro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ecution of the program.                    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"--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frame others If this is selected, the From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random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Generates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.LST is a list of the e-mail program and their "signature"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valanche is able to emulate the e-ma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-mail program is "Windows Eudora Pro Version 2.2 (32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ignature is "X-Mailer: Windows Eudora Pro Version 2.2 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Filename&gt; is the name of a file and [Name] is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name to display when allowing the user to choo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th is not provided, it is assumed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in MAILING.LST refer to other files contain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either 1 or 0 (1 = true, 0 = false) spec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server supports more than one command in each mail.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address of the list server.  &lt;T/F2&gt; refer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hould be in the message body or the subject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n the command will be in the subject.  Otherwise,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ody.  &lt;Format&gt; refers to the format of subscribing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&gt; refers to a list supported by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T/F&gt; is the same as &lt;T/F2&gt; in the previous format, &lt;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&lt;FORMAT&gt; in the previous format and &lt;ADDRESS&gt;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         Refers to the address to subscribe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LLNAME&gt;               Refers to the full name of the victi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or the command line i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ogram will quit with errorlevel 1.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tains more than 250 lines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2.  Note that in order to save spac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, the program uses bubble sort to sort and thu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ovides an interface with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.  The file must have one list on each line. 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spaces are removed.  Also, only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.  Then it will prompt for the name o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the e-mail address of the server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 is whether the server accepts multipl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nter a word starting with "n" then it will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.  Otherwise, it is assumed to be yes.  The nex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 The last question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hould be in the message body or the su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haracter of the string you enter is "M" th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is assumed, else subject is assumed.  After that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rrorlevel 1.  Note that Single Lis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roofing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e-mail bombers claim anonymous sending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at need to be looked at.  First off, you mus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ocket (winsock) structure.  If you do, you would reali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rd, if not impossible, to sproof.  Also, you would realis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-mail bombers come with a list of SMTP servers.  Why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are fast?  NO!  The reason is that they DO NOT LOG YOU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ND E-MAILS!  That is how most windows-based e-mail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"sproofed" e-mails.  If you do not belief me, use your local 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(assuming it logs IP) with the e-mail bomber, or u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program, such as Eudora, and mail using that server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 quote (upyoursX.doc, paragraph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w enters Up yours 3.0,  as with previous version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onymous and had not the fear of getting busted to 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leting your task, but now you can also completely spo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individual you hate and pretend you were them whil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ck out of the first guy you hate.  this usually ensue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individuals you hate (which is a good thing) and you c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ia up yours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following extracts before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ith previous versions you were completely anonymous and ha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 of getting bu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especially the word "complete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oof e-mail from another individual you h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he above-mentioned program using a public SM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ox.org.sg, and the reply (only two lines are liste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ones and also, my IP is replaced with X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ived: from x.x.x.x (x.x.x.x [x.x.x.x]) by plato.pobox.org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.7.6/8.7.1) with SMTP id VAA05050 for &lt;t8208119@poboxes.com&gt;; Tu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1996 21:33:59 +0800 (SG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Authentication-Warning: plato.pobox.org.sg: Host x.x.x.x [x.x.x.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HELO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rver returned my IP (the IP I sent the mail fro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but it is censored here so as to protect myself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lieve me, feel free to try it 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to me that the method the e-mail bomber used to "sproof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e HELO protocol (which by the way is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).  Either that or it depends solely on SMTP serv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wish to "sproof" e-mails using Avalanche, j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MTP servers as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ir-archive.kaist.ac.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i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rike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lnet93.ic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.link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wcup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.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.dcn.davis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.abovtec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iow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montan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p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vic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possible that the servers above changed their SMT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check it out before using it to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can get the latest copy of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have trouble reading this DOC file, or any of my oth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matter, go to my homepage and download H-Mast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!  Comes in 16 and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account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ick     : 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Network  : Galaxynet / EFnet / Dalnet (In order of per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post1.com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 or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ttp://www.post1.com/~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