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*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BALL      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           [ ]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FACETREX                       [ ] SQU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