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3D WILD DIAMON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ild Diamonds v1.0 for WINDOWS 95/98 Released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s is a multi-feature 3D slot machine game, true to lif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ic sounds give the game brilliant realism. Feel the ten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mble your winnings for more and more, feel the frustrati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(or better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Standard,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 of 100%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Windows 95, Windows 98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lt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