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5-CARD POKER COLLECTION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CARD POKER v1.1 for WINDOWS Released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 shareware version version of this program on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cs, or online.  Our only requirement is that you discl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areware and explain what shareware is to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ose who give our products greater exposure by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hareware CDs for wide distribution--THANKS!!!  We do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, but we would be happy to sign one if you requi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ulti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