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odso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 IL  62791-915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support@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oods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taire Wizard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reate your own 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Create your own solitaire g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itaire Wizard.  This coll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1 solitaire games, plus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thousands more.  Based on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orld's most popular solita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taire Wizard may be distributed via BBSs, online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(FTP, WWW), friends and users groups as long a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LWIZ.EXE, SOLWIZ.HLP, QCARD.DLL, CMDIALOG.VBX, VSFLEX.VBX, VSVBX.V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, FILE_ID.DIZ and VENDOR.DOC) are present and unmodified. 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on diskette or CD-ROM, either alone or as part of a collec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the author (with the exception of magazine cover CD-R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old with the magazine).   Diskette and CD-ROM vendors should direct inqui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 the postal or 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, CD-ROM PUBLISHERS AND RESE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The Solitaire Wizard on a CD-ROM or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the author for authorization befo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Wizard on a CD-ROM or selling it in a retail setting.  However,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place The Solitaire Wizard on a CD-ROM that is sol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may do so without specific permission, although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version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