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    ������� ����������� ����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    ���</w:t>
      </w:r>
      <w:r>
        <w:rPr/>
        <w:t>߱�� ���߱��߱�� ���߱��  ��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��  ��� ��� ��� ��� ��� ���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��� ��� ��� ��� ��� ��� ���</w:t>
      </w:r>
      <w:r>
        <w:rPr/>
        <w:t>߱��  ��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������� ��� ��� ��� ��� 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  ������  ��  ��  ��  ��  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�� ������� ������� ��������� ���   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</w:t>
      </w:r>
      <w:r>
        <w:rPr/>
        <w:t>߱�� �������  �߱����� ��۱�ܱ�� ���߱�� ���߱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߱�� ��� ��� �����      ���    ��۱�۱�� �����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��� ��� ��� �����      ���    ��</w:t>
      </w:r>
      <w:r>
        <w:rPr/>
        <w:t>۱�۱�� ���߱�� ��۱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        ���    ��������� ��� ��� 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 ������  ��         ��     ��������  ��  ��  ��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 E A L E R   L I S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max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ettelerstr.27 � 48485 Neuenkirchen � Deutschland / Ger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elcome orders from anywhere around the world. Please look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to find an authorized dealer in your country, but if you do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ealer in your country, please feel free to contact us directly.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out the file "FOREIGN.FRM" and mail it to us. We require an extra 2 US$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hipping and handling to international orders. All orders shipp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8 hour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UTSCHLAND, �STERREICH &amp; SCHWE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�r Bestellungen innerhalb Deutschland, �sterreich oder der Schweiz, w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sich bitte ausschlie�lich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Ŀ 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MAX SOFTWARE     � � Verf�gbare Titel:       �                Preise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Kettelerstr.27     � 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8485 Neuenkirchen � � MAGICS1 ................�................ 25,-D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utschland        � � HIDDEN FIELDS ..........�................ 48,-D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Ĵ � STONEBREAKER ...........�.............. 29.95 D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EL: 05973/5724    �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tte benutzen Sie das Bestellformular "BESTELL.FRM"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ellen Sie einfach telefonisch unter 05973/5724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ferung erfolg dann per Nachnah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e Preise inkl. Mehrwertsteu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z�glich 8,-DM Mehrkosten bei Nachnahme Lief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TH AMERICA (UNITED STATES, CANADA, MEX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rdering in North America please exclusively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Ŀ 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SP enr.            � � Available game:         �                prices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32, Marchildon     � 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mos, Quebec        � � HIDDEN FIELDS ..........�............. 29.95 US$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Canada J9T 4G5      � �                         �............ 38.95 CAN$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Ĵ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AX  : 819-732-706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hone: 819-732-120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BS  : 414-789-436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ar Deal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would like to offer registered versions of our g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feel free to contact u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ere could be listed your comp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DOCUMENT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