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� �  � ���� ����� ��� 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�  �  � �  � �      �    �  �  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� ���� ����� ���� ����   �   �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ttelerstr.27 � 48485 Neuenkirchen � Deutschland /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fon : 05973/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lomaxsoft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  </w:t>
      </w:r>
      <w:r>
        <w:rPr/>
        <w:t>Seit dem 07.12.1995 ist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  </w:t>
      </w:r>
      <w:r>
        <w:rPr/>
        <w:t>Software Productions Mitg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  ����������� �  </w:t>
      </w:r>
      <w:r>
        <w:rPr/>
        <w:t>der D.S.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         ��� �  </w:t>
      </w:r>
      <w:r>
        <w:rPr/>
        <w:t>( Autoren- und H�ndlervereinig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utschsprachige 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ren- &amp; H�ndlervereinig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ames from Lomax Software Production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�� 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߱��߱�� �����߱�� ����߱��  ��� ��������� ������߱��   � </w:t>
      </w:r>
      <w:r>
        <w:rPr/>
        <w:t>over 195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  ��� ���       ���     ��   � </w:t>
      </w:r>
      <w:r>
        <w:rPr/>
        <w:t>2 st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     ��� ���       ����������   � </w:t>
      </w:r>
      <w:r>
        <w:rPr/>
        <w:t>good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</w:t>
      </w:r>
      <w:r>
        <w:rPr/>
        <w:t xml:space="preserve">߱�� ��� ����� ��� ���         ����߱��   � </w:t>
      </w:r>
      <w:r>
        <w:rPr/>
        <w:t>Lomax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� ��� 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�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��  ����</w:t>
      </w:r>
      <w:r>
        <w:rPr/>
        <w:t>߱��  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STRATEGY ���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get the complete game (198 stages+2 editors) for only $14.00 / 25.00 D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2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entitles THREE strategy games ( Magic Ball, Magic Dia, Magic Co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 absolutely MUST for every, who likes games of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Ball and Magic Cobra are including an stage EDITOR for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. You can create your own, individu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is real FUN! You'll like it. Take a look. Order now and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195! stages + the TWO stage editors. All that for the low amount of $14.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irst three stages a game edition is available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e other 96 stages a game may only be purchased from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ions or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 keyboard to play. And, of course, an VGA-equipp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198 stages + 2 editors) for just $14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DM plus s+h. When you order, you get also a bonus sharewar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 Productions (FREE / GRATIS). Please use the (ORDER.F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5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die Sharewareversion von Magics nicht erhalten ko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</w:t>
      </w:r>
      <w:r>
        <w:rPr/>
        <w:t xml:space="preserve">߱��  ���߱��  ��������  �����߱��  � </w:t>
      </w:r>
      <w:r>
        <w:rPr/>
        <w:t>28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 ��� ���  ���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��� ���  ��� �������   ���   ���  � </w:t>
      </w:r>
      <w:r>
        <w:rPr/>
        <w:t xml:space="preserve">brillia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߱��   ���   ���  ��� ���  ��� �������   ���   ���    </w:t>
      </w:r>
      <w:r>
        <w:rPr/>
        <w:t>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���  ��� ��� 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 ���   ���  � </w:t>
      </w:r>
      <w:r>
        <w:rPr/>
        <w:t xml:space="preserve">amaz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���  �������   �������   ��    ��    </w:t>
      </w:r>
      <w:r>
        <w:rPr/>
        <w:t>color graph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dblasting action!   �������� ����� �������� �����    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  ��������  ���      ���</w:t>
      </w:r>
      <w:r>
        <w:rPr/>
        <w:t xml:space="preserve">߱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4 DIFFERENT monsters! ���       ���  ���       ���      ���  ���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���  �������   ���      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max quality!         ������    ���  �������   ���      ���  ���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���  ���       ���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����� ��������  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����  �������   ������  ���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ly distributed in North America by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You get the complete game (28 stages) for only $29.9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! 28 beautiful artworks have disappeared from the museum.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our computer and protected by fierce robot-monsters. 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droid, and enter the world of Hidd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elds contains 28 stages of real fun and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age is a challenge, and a new robot-monster to defeat. 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field, build walls to trap this fiend, or collect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.  Watch out for the monsters henchmen, who hov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discover the beautiful artwork behind each field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more and more aggressive.  One bad move and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rteilt die deutsche Fachp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. . Mit guten Grafik- und Sound-Effekten! )    PC SPIEL, Ausgabe 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 the challenge, download the shareware version and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fields.  But be warned, once you begin playing this addictiv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able to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age bring you closer to the 28th one, the final on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monsters guardians of the artworks will unleash all their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monsters, each more aggressiv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bot-Monsters include fire-breathing heads, missile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of doom and 11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 action pack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over the mysterious pictures hidden behind each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 out each robot-monster's weakness, and use it to capture,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easy to virut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dible backgrou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w-dropping 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5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nal Equipment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28 stages) for just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, you get more sounds, graphics, a cheat mode passwor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/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SP enr.            �   � Prices: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32, Marchildon     �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os, Quebec        �   � 29.95$ US [ 26.95$ + 3$ shipping ]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ada J9T 4G5      �   � 38.95$ CAN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48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Sie die Sharewareversion von Hidden Fields nicht erhalt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00 stages!    � brilliant sound effects!     � amazing 256 color graphic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��  ����� ����  �����  ����� ����� 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 ��  �� ��    ��  � ��  �� ��    �� �� ��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 �� ��  �� ���   ����  �����  ���   ����� 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  �� �� ��  �� ��    ��  � ��  �  ��    �� �� �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��� ��  �� ����� ����  ��  �� ����� �� �� ��  �� ����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6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get the complete game (100 stages) for only $24.95 / 29.95 D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contains 100 stages of total BREAKOUT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has EIGHT difficulties from "Simple!" to "AAAAARRRRGGGH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join in the challenge and register now to get all 100 ST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256 COLORS GRAPHICS and the REALLY COOL SOUNDS. You'll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All that for the low amount of $24.95 / 29.95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requires at least 420Kb free RAM to run. You may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. To enjoy the brilliant sound effects, you need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soundcards. And, of course, an VGA-equipped system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rst four stages edition is available via sharewar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96 stages may only be purchased from Lomax Software Prod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action packed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"Simple!" to "AAAAARRRRGGGH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4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100 stages) for just $24.95 / 29.95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, you get more stages, passwords for every fifth sta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/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SP enr.            �   � Price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32, Marchildon     �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os, Quebec        �   � 24.95$ US [ 21.95$ + 3$ shipping 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ada J9T 4G5      �   � 32.95$ CAN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9.95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zuz�glich 8 DM Porto- und Verpackungskosten bei Lief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 Deutschland, �sterreich oder der Schweiz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die Sharewareversion von StoneBreaker nicht erhalten ko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   ��    �� �����  �����      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       �� �� ��    ��    </w:t>
      </w:r>
      <w:r>
        <w:rPr/>
        <w:t>sharewa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 ��    ��    �� ��  �� �� ��      ����� ��    ��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�      �� �� ��    ��        </w:t>
      </w: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�� ����� �� ��  �� �����      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SUBMISS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send  your  demo  or  beta  to: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Lomax Software Prod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 company  president  will  evaluate      � "Game Submissions"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personally  and  you'll  hear  back      � Kettelerstr. 27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!   If  your  game fits into our      � 48485 Neuenkirch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plans,   we could distribute      � Germany / Deutschl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Germany, Austria and Switzerland.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 submit us a sample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ork.   We look forwa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's: We are still looking for support BBS'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look for (SYSOP1.TXT)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 for  checking  out  our catalog. All games, which are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s sharewareversions.  You can describe the na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try before you buy" software. It's the only way to bring you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which you can try BEFORE you buy.  If you register a shareware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ten  get  more  as  in  the sharewareversion.  This is also the f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's sharewaregames  (for example:  StoneBreak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4 stages,  StoneBreaker  registered  version - 100 stages).  You see,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warding  to  register  sharewareproducts.  Sharewareproducts are often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 cheaply  and  they  are often in commercial quality. So, ple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idea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m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