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gma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~~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is the classic game of guessing words. Add your own words and languages. Evolu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Franck LEROUX High Quality Softwares, Hangman is English, French and Spanish talk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Hangman of this disk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NGMAN.EXE       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Words.INI       The file you can fill with your own wor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NGMAN.DIZ        The usefullness of Hangman (for BB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NGMAN.DOC    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NGMAN.TXT        The registering form you are going to f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end me as quick as possible with US$10 (35FF)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NG_GB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NG_FR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NG_SP.HLP        The help files in English, French and Sp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o locate the following files in your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ut you can also keep them in the directory you install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BRUN300.DLL  The Microsoft(TM) Visual Basic v3.00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REED.VBX    Microsoft(TM) Visual Basic v3.00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the command "SetupWit Hangman.INF" in order to install Hang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con in a group called Clic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tupWit is Freeware so you can use it to install an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mments in the .INF file to know more about how to describe your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with a language different from your windows, just add in the Hangma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line Country=FR or Country=SP or Country=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 IMPORTANT 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dd to the file TheWords.INI a new language in the section "Langu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forget to change the value of  "NumberOfLanguages"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add your own words to a section (limited to 1000 words)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get to put Word1=... until Wordn= where n is your nt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That's all falks!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