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p v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p is the famous mind game of the knight: You have to move a kn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hessboard without to pass twice on the same 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is very simple to use: just do click where you want to move your k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's possible (You can have an help to know the valid moves)... that's the more diffic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ind your own solution different from the one I found and offer you, 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onat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Franck LEROUX High Quality Softwares, Hip is English, French and Spanish tal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German and more if you send me trad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Hip of this disk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P.EXE       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P.DIZ        The usefullness of Hip (for BB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P.DOC 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HIP.TXT        The DOS and Windows Write format registred 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P.WRI        are going to fill and send me as quick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 US$4 (20FF)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P_GB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P_F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P_SP.HLP     The help files in English, French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locate the following files in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you can also keep them in the directory you install 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BRUN300.DLL  The Microsoft Visual Basic v3.0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REED.VBX    Microsoft Visual Basic v3.00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"SetupWit Hip.INF" in order to install 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con in a group called Clic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upWit is Freeware so you can use it to install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ments in the .INF file to know more about how to describe your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That's all falks!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