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ind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~~~~~~~~~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EXPLAN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d is a set of 3 mind gam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 rules are very easy but needs hours(?) to be solve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ll Franck LEROUX High Quality Softwares, Mind is English, French and Spanish talk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DISK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e directory Mind of this disk ar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IND.EXE        THE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IND.DIZ        The usefullness of Mind (for BBS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IND.DOC        This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IND.TXT        The registering form you are going to fi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send me as quick as possible with US$5 (25FF)..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IND_GB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IND_FR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IND_SP.HLP     The help files in English, French and Spani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better to locate the following files in your WINDOWS\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but you can also keep them in the directory you install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VBRUN300.DLL  The Microsoft(TM) Visual Basic v3.00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REED.VBX    Microsoft(TM) Visual Basic v3.00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the command "SetupWit Mind.INF" in order to install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icon in a group called ClicSO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etupWit is Freeware so you can use it to install any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comments in the .INF file to know more about how to describe your install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p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tart with a language different from your windows, just add in the Mind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he line Country=FR or Country=SP or Country=G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 That's all falks! 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