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ctor Race v1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~~~~~~~~~~~~~~~~~~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Race is a funny game of vectoriel racing cars (for 800x600 only, I'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640x480 version...), and like all Franck LEROUX High Quality Softw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Race is English, French and Spanish talking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SK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irectory Vector of this disk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CTOR.EXE    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CTOR.DIZ     The usefullness of Vector Race (for BB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CTOR.DOC   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VECTOR.TXT     The DOS and Windows Write format registred for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CTOR.WRI     are going to fill and send me as quick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th US$10 (50FF)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CTOR1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CTOR2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CTOR3.WAV</w:t>
        <w:tab/>
        <w:t xml:space="preserve"> Associated WAV soun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t's better to locate the following files in your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ut you can also keep them in the directory you install Vecto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BRUN300.DLL  The Microsoft Visual Basic v3.00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CI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REED.VBX    Microsoft Visual Basic v3.00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ommand "SetupWit Vector.INF" in order to install Vecto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con in a group called Clic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tupWit is Freeware so you can use it to install an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omments in the .INF file to know more about how to describe your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That's all falks! 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