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arning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mportant license information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earning Tic Tac Toe Version 2.04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users 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you actually use.  WIH Software depends upon and nee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Tic Tac To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6, 1998 by WIH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Tic Tac Toe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earning Tic Tac To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Learning Tic Tac To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earning Tic Tac Toe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H Software.  If you are interested in distribut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software package contact  WI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earning Tic Tac Toe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IH Software, 308 Leeland #1 Green Bay, WI 54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- WIHSOFTWARE@MS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