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SHOW-N-TELL               Released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ABC SHOW-N-TELL a super-fun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ABC SHOW-N-TELL a super-fun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children with early reading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BC SHOW-N-TELL a super-fun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program provides childr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amusement. Early reading and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with words, spoken word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un setting will charm students both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lder.Designed for preschool to gra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elpful for ES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