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.S. Phonics (English-Spanish-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. Phonics (English-Spanish-French) language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. Phonics (English - Spanish -French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learn new langauge.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tch , First Letter, La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, One letter, Two Letter matc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interface with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, 256 Vga 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33Mhz or beter,256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