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raftversion of Rock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rough the maze, collecting treasure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eyboard or mous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rightmousebutton to leave the game or zap through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a testversion you might ha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mail them to remcodek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xs4all.nl/~remcodek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